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DMX  (c) 1992,93</w:t>
        <w:tab/>
        <w:tab/>
        <w:t>Randolph 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vDM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tvDMX commands are defined in unit DMXGIZMA with a co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ined relative to constant cmDMX.  Constant cmDMX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defined as FirstCmdNum = 4400, which is defined in unit 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MX reserves commands 4400 through 4999 for its own us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to prevent conflicts by modifying FirstCmdNum or cmD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Beep</w:t>
        <w:tab/>
        <w:tab/>
        <w:tab/>
        <w:t>cm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ToggleSound</w:t>
        <w:tab/>
        <w:tab/>
        <w:t>cmTogg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UserScreen</w:t>
        <w:tab/>
        <w:tab/>
        <w:t>FirstCm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</w:t>
        <w:tab/>
        <w:tab/>
        <w:tab/>
        <w:t>cmDMX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Bottom</w:t>
        <w:tab/>
        <w:tab/>
        <w:t>cmDMX_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Down</w:t>
        <w:tab/>
        <w:tab/>
        <w:tab/>
        <w:t>cmDMX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DrawData</w:t>
        <w:tab/>
        <w:tab/>
        <w:t>cmDMX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Enter</w:t>
        <w:tab/>
        <w:tab/>
        <w:tab/>
        <w:t>cmDMX_Field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FixSize</w:t>
        <w:tab/>
        <w:tab/>
        <w:t>cmDMX_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Home</w:t>
        <w:tab/>
        <w:tab/>
        <w:tab/>
        <w:t>cmDMX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Lock</w:t>
        <w:tab/>
        <w:tab/>
        <w:tab/>
        <w:t>cmDMX_Lo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NextRow</w:t>
        <w:tab/>
        <w:tab/>
        <w:t>cmDMX_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PgUp</w:t>
        <w:tab/>
        <w:tab/>
        <w:tab/>
        <w:t>cmDMX_RecInd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Reset</w:t>
        <w:tab/>
        <w:tab/>
        <w:tab/>
        <w:t>cmDMX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RollCall</w:t>
        <w:tab/>
        <w:tab/>
        <w:t>cmDMX_Scree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ScreenTop</w:t>
        <w:tab/>
        <w:tab/>
        <w:t>cmDMX_ScrollBar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SetupRecord</w:t>
        <w:tab/>
        <w:tab/>
        <w:t>cmDM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Unlock</w:t>
        <w:tab/>
        <w:tab/>
        <w:t>cmDMX_Unloc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Up</w:t>
        <w:tab/>
        <w:tab/>
        <w:tab/>
        <w:t>cmDMX_Wron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XXXX</w:t>
        <w:tab/>
        <w:tab/>
        <w:tab/>
        <w:t>cmDMX_Zeroiz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Zeroize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PRN_EndPage</w:t>
        <w:tab/>
        <w:tab/>
        <w:t>cmPRN_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PRN_LineFeed</w:t>
        <w:tab/>
        <w:tab/>
        <w:t>cmPRN_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PRN_Reset</w:t>
        <w:tab/>
        <w:tab/>
        <w:tab/>
        <w:t>cmPRN_Set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Beep</w:t>
        <w:tab/>
        <w:tab/>
        <w:t>= cmDMX + 5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pA.HandleEvent() beeps if BeepOn is TRUE.  See cmToggle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Chime</w:t>
        <w:tab/>
        <w:tab/>
        <w:t>= cmDMX + 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every 30 minutes by object TTim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</w:t>
        <w:tab/>
        <w:tab/>
        <w:t>= FirstCmd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onstant reserved for future use.  All tvDM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are based on this number.  (See also FirstCmdNum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XXXX</w:t>
        <w:tab/>
        <w:tab/>
        <w:t xml:space="preserve">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and/or Field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Enter</w:t>
        <w:tab/>
        <w:tab/>
        <w:tab/>
        <w:t>cmDMX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Right</w:t>
        <w:tab/>
        <w:tab/>
        <w:tab/>
        <w:t>cmDMX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End</w:t>
        <w:tab/>
        <w:tab/>
        <w:tab/>
        <w:t>cmDMX_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NextRow</w:t>
        <w:tab/>
        <w:tab/>
        <w:t>cmDMX_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Down</w:t>
        <w:tab/>
        <w:tab/>
        <w:tab/>
        <w:t>cmDMX_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PgDn</w:t>
        <w:tab/>
        <w:tab/>
        <w:tab/>
        <w:t>cmDMX_Scree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ScreenBottom</w:t>
        <w:tab/>
        <w:tab/>
        <w:t>cmDMX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DMX_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re issued internally when the user chang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cords.  They are processed only after validation by Vali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ride the Valid() method to test for data valid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se commands is giv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 TMyDmx.Valid (Command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  V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:= inherited Valid (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mmand &gt;= cmDMX_Left) and (Command &lt;= cmDMX_Bott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urrentField &lt;&gt; ni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urrentField^.fieldnum =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ealNum(FieldData)^ &gt; 15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i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Box ('Number too big.', nil, mfError or 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di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id :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ample prevents the user from entering over 15000 in fiel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sumes that field 3 is a TYPE TRealNum field (see RSET.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 the Vidis flag must be used to prevent resett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essage box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Ack</w:t>
        <w:tab/>
        <w:tab/>
        <w:t>= cmDMX + 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event sent to a view to acknowledge a roll call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only be received by views that send cmDMX_Roll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s/commands.  The cmDMX_RollCall / cmDMX_Ack combin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determine if any tvDMX views share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Bottom</w:t>
        <w:tab/>
        <w:t>= cmDMX + 2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DoubleClick</w:t>
        <w:tab/>
        <w:t>= cmDMX + 3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issued when a field gets a valid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Down</w:t>
        <w:tab/>
        <w:tab/>
        <w:t>= cmDMX + 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Draw</w:t>
        <w:tab/>
        <w:tab/>
        <w:t>= cmDMX + 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by TDmxScroller derivatives only.  Thi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all tvDMX views that access this data to redraw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broadcast by TDmxEditor views when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cused --to ensure that changes are reflected in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tr should be set to @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DrawData</w:t>
        <w:tab/>
        <w:t>= cmDMX + 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call to be used by non-tvDMX views to force the tvDMX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se the data at InfoPtr^ to redraw.  For example,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AMPLES.PAS calls this function before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(DeskTop, evBroadcast, cmDMX_DrawData, @Busy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sure that changes made by the dialog box ar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tvDMX views which access the Busy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End</w:t>
        <w:tab/>
        <w:tab/>
        <w:t>= cmDMX +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Enter</w:t>
        <w:tab/>
        <w:tab/>
        <w:t>= cmDMX + 1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FieldAltered</w:t>
        <w:tab/>
        <w:t>= cmDMX + 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event sent by EvaluateField() to the view's own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has been altered.  This is especially useful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FixSize</w:t>
        <w:tab/>
        <w:t>= cmDMX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call to ensure that tvDMX windows have not become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ere originally designed.  This event should be broadca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e or tile operations are conducted.  Application object T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his broadcast when handling the cmCascade and cmT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goto</w:t>
        <w:tab/>
        <w:tab/>
        <w:t>= cmDMX +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Home</w:t>
        <w:tab/>
        <w:tab/>
        <w:t>= cmDMX +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Left</w:t>
        <w:tab/>
        <w:tab/>
        <w:t>= cmDMX + 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Lock</w:t>
        <w:tab/>
        <w:tab/>
        <w:t>= cmDMX + 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Unlock</w:t>
        <w:tab/>
        <w:t>= cmDMX + 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by TDmxScroller derivatives only.  This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all tvDMX views that access this data to set/reset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, which will prevent the user from altering data in tha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tr should be set to @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LockData</w:t>
        <w:tab/>
        <w:t>= cmDMX + 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UnlockData</w:t>
        <w:tab/>
        <w:t>= cmDMX + 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call to be used by non-tvDMX views to force the tvDMX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se the data at InfoPtr^ to set/reset the Loc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NextRow</w:t>
        <w:tab/>
        <w:t>= cmDMX +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PgDn</w:t>
        <w:tab/>
        <w:tab/>
        <w:t>= cmDMX +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PgUp</w:t>
        <w:tab/>
        <w:tab/>
        <w:t>= cmDMX + 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RecIndClicked</w:t>
        <w:tab/>
        <w:t>= cmDMX + 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by TDmxRecInd when record indicator was click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tied to the "Go to Record" option in SAMP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Reset</w:t>
        <w:tab/>
        <w:tab/>
        <w:t>= cmDMX + 4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size of the collection in unit tvDMX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Right</w:t>
        <w:tab/>
        <w:tab/>
        <w:t>= cmDMX + 1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RollCall</w:t>
        <w:tab/>
        <w:t>= cmDMX + 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call that may be issued by any view to determin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 views are on the desktop.  A tvDMX view will respond 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 cmDMX_Ack messag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also be issued as a command-event to determ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view is a tvDMX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ScreenBottom</w:t>
        <w:tab/>
        <w:t>= cmDMX + 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ScreenTop</w:t>
        <w:tab/>
        <w:t>= cmDMX + 2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ScrollBarChanged = cmDMX + 3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via the tvDMX view's owner to update the TDmxLabel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croll ba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SetupRecord</w:t>
        <w:tab/>
        <w:t>= cmDMX + 1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through the view's owner when the position point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Top</w:t>
        <w:tab/>
        <w:tab/>
        <w:t>= cmDMX + 2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Unlock</w:t>
        <w:tab/>
        <w:t>= cmDMX + 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UnlockData</w:t>
        <w:tab/>
        <w:t>= cmDMX + 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Lock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Up</w:t>
        <w:tab/>
        <w:tab/>
        <w:t>= cmDMX + 2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mDMX_XXXX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WrongKey</w:t>
        <w:tab/>
        <w:t>= cmDMX + 1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ent to the application when a key was pressed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epted (eg: text in a numeric field).  This command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event-handler in the TAppA object (in unit tvGIZ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ZeroizeField</w:t>
        <w:tab/>
        <w:t>= cmDMX +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delete the current field.  If Valid(cmDMX_Zeroize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, the tvDMX view's event handler calls ZeroizeFiel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MX_ZeroizeRecord</w:t>
        <w:tab/>
        <w:t>= cmDMX + 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delete the current record.  If Valid(cmDMX_Zeroize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UE, the tvDMX view's event handler calls ZeroizeRecord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RN_EndPage</w:t>
        <w:tab/>
        <w:t>= cmDMX + 4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REP: broadcast before pag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RN_FormFeed</w:t>
        <w:tab/>
        <w:t>= cmDMX + 4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REP: send form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RN_LineFeed</w:t>
        <w:tab/>
        <w:t>= cmDMX + 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REP: send line feed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RN_NewPage</w:t>
        <w:tab/>
        <w:t>= cmDMX + 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REP: broadcast befor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RN_Reset</w:t>
        <w:tab/>
        <w:tab/>
        <w:t>= cmDMX + 4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REP: res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RN_SetOptions</w:t>
        <w:tab/>
        <w:t>= cmDMX + 4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REP: command to open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oggleSound</w:t>
        <w:tab/>
        <w:t>= cmDMX + 5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ndled by the TAppA object's event handler to togg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On flag, and change the menubar's ON/OFF indicator. 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with function TAppA.NewSoundItem()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required.  (See program S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oggleVideo</w:t>
        <w:tab/>
        <w:t>= cmDMX + 5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ndled by the TAppA object's event handler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-res screen on and off, and change the menubar's 25/50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e TAppA.NewVideoItem() function is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(See program S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UserScreen</w:t>
        <w:tab/>
        <w:t>= cmDMX + 5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ndled by the TAppA object's event-handle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hat was visible prior to the application'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mdNum</w:t>
        <w:tab/>
        <w:t>=  44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number for reserved commands.  tvDMX command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the cmDMX constant, which is based on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DMX reserves commands 4400 through 4999 for its own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is by modifying th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it R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