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DMX and PxGIZMA (c) 1994  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DMX  --Paradox Data Editing Unit for tvD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's Paradox Engine is required to use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rogram PXSHOP.PAS for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vailabl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Init       :  boolean  = 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y TDmxPxEditor and TDmxParadox objects du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ion if network-related procedur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Edit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EditMemo</w:t>
        <w:tab/>
        <w:tab/>
        <w:t>=  cmDMX + 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PxMemo</w:t>
        <w:tab/>
        <w:t xml:space="preserve">  : word</w:t>
        <w:tab/>
        <w:t>=  hcNo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MemoSize</w:t>
        <w:tab/>
        <w:t xml:space="preserve">  : word</w:t>
        <w:tab/>
        <w:t>=  4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MemoRect</w:t>
        <w:tab/>
        <w:t xml:space="preserve">  : TRect</w:t>
        <w:tab/>
        <w:t>=  (A:(X:10;Y:3);B:(X:70;Y:17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ZoomRect  : TRect</w:t>
        <w:tab/>
        <w:t>=  (A:(X:10;Y:3);B:(X:70;Y:17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Fields</w:t>
        <w:tab/>
        <w:t xml:space="preserve">  : boolean</w:t>
        <w:tab/>
        <w:t>= 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1900</w:t>
        <w:tab/>
        <w:t xml:space="preserve">  : boolean</w:t>
        <w:tab/>
        <w:t>= 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Delimiter</w:t>
        <w:tab/>
        <w:t xml:space="preserve">  : char</w:t>
        <w:tab/>
        <w:t>=  '|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Commands</w:t>
        <w:tab/>
        <w:t xml:space="preserve">  : TCommandSet</w:t>
        <w:tab/>
        <w:t>=  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Desig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PxSTRING   : char        =  '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PxNUMBER   : string[31]</w:t>
        <w:tab/>
        <w:t>=  'r,rrr,rrr.rrrr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PxCURRENCY : string[31]</w:t>
        <w:tab/>
        <w:t>=  '($rrr,rrr.zz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PxSHORTNUM : string[31]</w:t>
        <w:tab/>
        <w:t>=  'iii,iii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dPxDATE     : string[63]</w:t>
        <w:tab/>
        <w:t>=  ' WW-'^F + ^U+char(12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#0'ZW-'   + ^U+char(31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#0'ZZZW '^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yped-constants are used by the TDmxParadox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a template string.  Note how program PXSHOP.P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uring initialization.  See the TDmxParadox.Field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to customize templates for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DMX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xDmxFieldTemplate(FName,FType: Name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emplate string for the given field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is called by TDmxParadox.FieldTempl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xEntryFields(Px: TableHandle; DMX: PDmxParadox) : PS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a TSItem string-item chain of templat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n be used by the EntryBox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X parameter can be a NIL to use the unit's default tvD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design constants (see fldXXXX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MX is not NIL, the DMX^.FieldTemplate() metho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pecializ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mxPxEditor        =  OBJECT(TDmxEdit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imple object that displays data from a Paradox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must already be open, and a pointer to the table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assed in the AData pointer.  Your program must provid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-string to match the assigned table.  Its construc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syntax as TDmxEditBuf.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's BSize parameter can be set to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cords you want to permit entered, or to zero if you wan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mit.  (Note that this version is still limited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765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mxPxWindow  =  OBJECT(TDmxExpBuf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DmxWindow derivative that initializes a TDmxPx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.  Its constructor uses the same syntax as TDmxWindow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mxParadox   =  OBJECT (TDmxPx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descendant of TDmxPxEditor that creates a temp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using the fldPxXXXX template design constant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his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tructor Init (var AData : TableHandle;  B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ar Bounds : TRect;  ALabels,ARecInd : PDmx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HScrollBar,AVScrollBar : P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the TDmxPxLabels object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strings are assigned using this VIRTUA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 FieldTemplate (FName,FType : Name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eldTemplate() function is called internally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able, with FName and FType set to the field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: "Customer" and "A32").  It returns a template-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eld --using one of the fldPxXXXX design constants-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 can override this method to return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templat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mxPxLabels        =  OBJECT (TDmxExt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bject is used instead of TDmxLabels object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-label string while TDmxParadox objects ar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iew must be initialized and inserted in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TDmxParadox view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mxParadoxWin      =  OBJECT (TDmxExpBuf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DmxWindow derivative that initializes a TDmxParado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xGIZ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x Sort-Order Cons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are returned by the PxTblInfo() and PxTblInfoBox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AsciiSort</w:t>
        <w:tab/>
        <w:t>= 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IntlSort</w:t>
        <w:tab/>
        <w:t>= 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NorDanSort</w:t>
        <w:tab/>
        <w:t>= 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NorDan4Sort</w:t>
        <w:tab/>
        <w:t>= 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xSwedFinSort</w:t>
        <w:tab/>
        <w:t>= 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DosErrToPxErr(Err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DOS error code into an approximate PxERR_XXXX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If (PxErrorBox(DosErrToPxErr(IOResult)) = PxSuccess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PxBuild(TblName: FNameStr; AFields: PSItem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a Paradox table using field information in AFields.</w:t>
      </w:r>
    </w:p>
    <w:p>
      <w:pPr>
        <w:pStyle w:val="PreformattedText"/>
        <w:bidi w:val="0"/>
        <w:jc w:val="left"/>
        <w:rPr/>
      </w:pPr>
      <w:r>
        <w:rPr/>
        <w:tab/>
        <w:t>Each row contains a field name and field type.  A comma must</w:t>
      </w:r>
    </w:p>
    <w:p>
      <w:pPr>
        <w:pStyle w:val="PreformattedText"/>
        <w:bidi w:val="0"/>
        <w:jc w:val="left"/>
        <w:rPr/>
      </w:pPr>
      <w:r>
        <w:rPr/>
        <w:tab/>
        <w:t>be used to separate the field name from its type.  Fields in</w:t>
      </w:r>
    </w:p>
    <w:p>
      <w:pPr>
        <w:pStyle w:val="PreformattedText"/>
        <w:bidi w:val="0"/>
        <w:jc w:val="left"/>
        <w:rPr/>
      </w:pPr>
      <w:r>
        <w:rPr/>
        <w:tab/>
        <w:t>the primary key should be followed by an asterisk.  Secondary</w:t>
      </w:r>
    </w:p>
    <w:p>
      <w:pPr>
        <w:pStyle w:val="PreformattedText"/>
        <w:bidi w:val="0"/>
        <w:jc w:val="left"/>
        <w:rPr/>
      </w:pPr>
      <w:r>
        <w:rPr/>
        <w:tab/>
        <w:t>key fields (incremental only) should be followed by a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ErrCode := PxBuild('ACCOUNTS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Name, A25*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ID, N*+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Balance, $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Checked, S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('Date, D+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il)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PxErrorBox(Status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a Paradox error message in a message-box</w:t>
      </w:r>
    </w:p>
    <w:p>
      <w:pPr>
        <w:pStyle w:val="PreformattedText"/>
        <w:bidi w:val="0"/>
        <w:jc w:val="left"/>
        <w:rPr/>
      </w:pPr>
      <w:r>
        <w:rPr/>
        <w:tab/>
        <w:t>(does nothing if Status=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If (PxErrorBox(PxRecBufOpen(TblH,Rec)) = PxSuccess)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begin</w:t>
      </w:r>
    </w:p>
    <w:p>
      <w:pPr>
        <w:pStyle w:val="PreformattedText"/>
        <w:bidi w:val="0"/>
        <w:jc w:val="left"/>
        <w:rPr/>
      </w:pPr>
      <w:r>
        <w:rPr/>
        <w:tab/>
        <w:t xml:space="preserve">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PxPswAddBox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PxPswDelBox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takes user input to add or remove a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RUE if ok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PxTblInfo(TableName: FNameStr;  var Recs: longi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 Fields,KeyFields,SortOrder,VerID: intege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 Encrypted: boolean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information about TableName.  Function returns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PxTblInfoBox(TableName: FNameStr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og box displays information about TableName.  It returns FALSE</w:t>
      </w:r>
    </w:p>
    <w:p>
      <w:pPr>
        <w:pStyle w:val="PreformattedText"/>
        <w:bidi w:val="0"/>
        <w:jc w:val="left"/>
        <w:rPr/>
      </w:pPr>
      <w:r>
        <w:rPr/>
        <w:tab/>
        <w:t>if the t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PxSetDefaultsBox(HC,hOK,hCanx: word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og box to set Paradox defaults.  The parameters given may be</w:t>
      </w:r>
    </w:p>
    <w:p>
      <w:pPr>
        <w:pStyle w:val="PreformattedText"/>
        <w:bidi w:val="0"/>
        <w:jc w:val="left"/>
        <w:rPr/>
      </w:pPr>
      <w:r>
        <w:rPr/>
        <w:tab/>
        <w:t>used for help 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C:</w:t>
        <w:tab/>
        <w:t>Hint := 'Swap buffer size';</w:t>
      </w:r>
    </w:p>
    <w:p>
      <w:pPr>
        <w:pStyle w:val="PreformattedText"/>
        <w:bidi w:val="0"/>
        <w:jc w:val="left"/>
        <w:rPr/>
      </w:pPr>
      <w:r>
        <w:rPr/>
        <w:tab/>
        <w:t xml:space="preserve"> HC+1:</w:t>
        <w:tab/>
        <w:t>Hint := 'Maximum number of tables that can be open at once';</w:t>
      </w:r>
    </w:p>
    <w:p>
      <w:pPr>
        <w:pStyle w:val="PreformattedText"/>
        <w:bidi w:val="0"/>
        <w:jc w:val="left"/>
        <w:rPr/>
      </w:pPr>
      <w:r>
        <w:rPr/>
        <w:tab/>
        <w:t xml:space="preserve"> HC+2:</w:t>
        <w:tab/>
        <w:t>Hint := 'Maximum number of record buffers';</w:t>
      </w:r>
    </w:p>
    <w:p>
      <w:pPr>
        <w:pStyle w:val="PreformattedText"/>
        <w:bidi w:val="0"/>
        <w:jc w:val="left"/>
        <w:rPr/>
      </w:pPr>
      <w:r>
        <w:rPr/>
        <w:tab/>
        <w:t xml:space="preserve"> HC+3:</w:t>
        <w:tab/>
        <w:t>Hint := 'Maximum number of locks per table';</w:t>
      </w:r>
    </w:p>
    <w:p>
      <w:pPr>
        <w:pStyle w:val="PreformattedText"/>
        <w:bidi w:val="0"/>
        <w:jc w:val="left"/>
        <w:rPr/>
      </w:pPr>
      <w:r>
        <w:rPr/>
        <w:tab/>
        <w:t xml:space="preserve"> HC+4:</w:t>
        <w:tab/>
        <w:t>Hint := 'Maximum number of file handles available';</w:t>
      </w:r>
    </w:p>
    <w:p>
      <w:pPr>
        <w:pStyle w:val="PreformattedText"/>
        <w:bidi w:val="0"/>
        <w:jc w:val="left"/>
        <w:rPr/>
      </w:pPr>
      <w:r>
        <w:rPr/>
        <w:tab/>
        <w:t xml:space="preserve"> HC+5:</w:t>
        <w:tab/>
        <w:t>Hint := 'Case sensitive sorting; accented characters at end';</w:t>
      </w:r>
    </w:p>
    <w:p>
      <w:pPr>
        <w:pStyle w:val="PreformattedText"/>
        <w:bidi w:val="0"/>
        <w:jc w:val="left"/>
        <w:rPr/>
      </w:pPr>
      <w:r>
        <w:rPr/>
        <w:tab/>
        <w:t xml:space="preserve"> HC+6:</w:t>
        <w:tab/>
        <w:t>Hint := 'Sorted irrespective of case or special accents';</w:t>
      </w:r>
    </w:p>
    <w:p>
      <w:pPr>
        <w:pStyle w:val="PreformattedText"/>
        <w:bidi w:val="0"/>
        <w:jc w:val="left"/>
        <w:rPr/>
      </w:pPr>
      <w:r>
        <w:rPr/>
        <w:tab/>
        <w:t xml:space="preserve"> HC+7:</w:t>
        <w:tab/>
        <w:t>Hint := 'Special ligatures sorted after int''l sequence';</w:t>
      </w:r>
    </w:p>
    <w:p>
      <w:pPr>
        <w:pStyle w:val="PreformattedText"/>
        <w:bidi w:val="0"/>
        <w:jc w:val="left"/>
        <w:rPr/>
      </w:pPr>
      <w:r>
        <w:rPr/>
        <w:tab/>
        <w:t xml:space="preserve"> HC+8:</w:t>
        <w:tab/>
        <w:t>Hint := 'Norwegian/Danish sort sequence for Paradox 4.0';</w:t>
      </w:r>
    </w:p>
    <w:p>
      <w:pPr>
        <w:pStyle w:val="PreformattedText"/>
        <w:bidi w:val="0"/>
        <w:jc w:val="left"/>
        <w:rPr/>
      </w:pPr>
      <w:r>
        <w:rPr/>
        <w:tab/>
        <w:t xml:space="preserve"> HC+9:</w:t>
        <w:tab/>
        <w:t>Hint := 'Swedish/Finnish letters sorted after int''l sequenc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hcNoContext if help context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PxTblCreateBox(HC,hOK,hCanx: word; var Name: string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alog box to create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If PxTblCreateBox(hcCreateBox,hcOK,hcCancel, TableName) then</w:t>
      </w:r>
    </w:p>
    <w:p>
      <w:pPr>
        <w:pStyle w:val="PreformattedText"/>
        <w:bidi w:val="0"/>
        <w:jc w:val="left"/>
        <w:rPr/>
      </w:pPr>
      <w:r>
        <w:rPr/>
        <w:tab/>
        <w:tab/>
        <w:t>OpenTbl(Tab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s given may be used for help 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cCreateBox:</w:t>
        <w:tab/>
        <w:tab/>
        <w:t>Hint := 'Name of table to create';</w:t>
      </w:r>
    </w:p>
    <w:p>
      <w:pPr>
        <w:pStyle w:val="PreformattedText"/>
        <w:bidi w:val="0"/>
        <w:jc w:val="left"/>
        <w:rPr/>
      </w:pPr>
      <w:r>
        <w:rPr/>
        <w:tab/>
        <w:t xml:space="preserve">  hcCreateBox+1:</w:t>
        <w:tab/>
        <w:t>Hint := 'Enter a field name';</w:t>
      </w:r>
    </w:p>
    <w:p>
      <w:pPr>
        <w:pStyle w:val="PreformattedText"/>
        <w:bidi w:val="0"/>
        <w:jc w:val="left"/>
        <w:rPr/>
      </w:pPr>
      <w:r>
        <w:rPr/>
        <w:tab/>
        <w:t xml:space="preserve">  hcCreateBox+2:</w:t>
        <w:tab/>
        <w:t>Hint := 'Type codes:  A,M,N,$,S,D';</w:t>
      </w:r>
    </w:p>
    <w:p>
      <w:pPr>
        <w:pStyle w:val="PreformattedText"/>
        <w:bidi w:val="0"/>
        <w:jc w:val="left"/>
        <w:rPr/>
      </w:pPr>
      <w:r>
        <w:rPr/>
        <w:tab/>
        <w:t xml:space="preserve">  hcCreateBox+3:</w:t>
        <w:tab/>
        <w:t>Hint := 'Field length (Alpha and Memo fields only)';</w:t>
      </w:r>
    </w:p>
    <w:p>
      <w:pPr>
        <w:pStyle w:val="PreformattedText"/>
        <w:bidi w:val="0"/>
        <w:jc w:val="left"/>
        <w:rPr/>
      </w:pPr>
      <w:r>
        <w:rPr/>
        <w:tab/>
        <w:t xml:space="preserve">  hcCreateBox+4:</w:t>
        <w:tab/>
        <w:t>Hint := 'Index on fiel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hcNoContext if help context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