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s tvDMXREP and INPU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tvDMXR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s and objects in this unit will output a re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in a tvDMX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Dmx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base reporting object.  It has an abstract Print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not function as-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DmxRepor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TDmxReport's Print() method to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DmxRepor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TDmxReport's Print() method to output 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DmxReportHe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TDmxReportFile's RecNumStr() method to return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s a hexadecimal address.  This object is defined i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DMXHEX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bject is initialized by its Init() constructor, and exec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() method.  Reports can be customized by overriding virtu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override sections of the printed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BBBBBBBBBBBBBBBBBBBBBBBBBBBB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DDDDDEEEEEE.................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DDDDDEEEEEE.................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DDDDDEEEEEE.................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DDDDDEEEEEE.................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DDDDDEEEEEE.................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DDDDDEEEEEE.................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DDDDDEEEEEE.................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DDDDDEEEEEE.................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GGGGGGGGGGGGGGGGGGGGGGGGGGGGGG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HHHHHHHHHHHHHHHHHHHHHHHHHHHHHHH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]--data records as formatted by the tvDMX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-processed by procedure SetupPage() and by evCommand cmPRN_NewPage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metho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-processed by procedure PrintLabel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thod outputs the DMX field heade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-processed by procedure SetupDM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s a line to appear under the field heade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-processed by procedure SetupLin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metho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-outputs a string returned from RecNumStr(CurrentRecord).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NumStr() returns the result from func TDmxScroller.RecNumS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ring is used only if line number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-processed by procedure EndLin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thod outputs a line-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--processed by procedure EndDM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s a line to appear under the field heade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-processed by procedure EndPage() and by evCommand cmPRN_EndPage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thod outputs a page-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mPRN_NewPage and cmPRN_EndPage command events are sent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view and to the view being processed so that their ev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s may print additional text specific to those view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create a new TDmxReport descendant.  Event.InfoPtr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mxReport pointer type which can be used to print the tex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mxReport (Event.InfoPtr)^.PrintStr ('Sample tex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mxReport (Event.InfoPtr)^.New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proper formatting, use the TDmxReport.NewLine method a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adding carriage return codes to the text in the Print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  Also see procedures PrnPageStart() and PrnPage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objects could be instantiated and run by themselves, bu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xReportBox() can be used to execute them from within a message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mxReportBox (ATitle :TTitleStr; Msg :string; Report :PDmxRe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ATitle --window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    --message string to be displayed during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 --report object, initialized and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this is disposed after the procedure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xReportBox ('Working', 'Processing report...'^M^M^C'to "FILE"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(PDmxReportFile, Init (DMX, '|', TRUE, 50,78, 'FILE'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Working' --window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MX    --a tvDMX view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|'    --replacement delimiter for visible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bove #126  (uses given delimiters if #0 is us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UE   --display record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0     --number of records per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8     --width of each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FILE' --repor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print data in the curren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PrintCurrent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 DMX  : PDmxScro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X := Message (DeskTop, evCommand, cmDMX_RollCall, @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MX &lt;&gt; ni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mxReportBox ('Printing', 'Processing report...'^M^M^C'to "PRN"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(PDmxReportFile, Init (DMX, '|', TRUE, 50,78, 'PRN'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rocedure PrnCurrentDMX() if you are also using PrnSetOp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&lt; Optional Equipmen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StdPrnMenuItems (AHelpCtx : word;  Next : PMenuItem): PMenu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chain of menu items for "Settings", "Line feed", "Form f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Reset" command options.  The last three commands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ppPrn object's event-handler.  If AHelpCtx is not zero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help context will increment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rnCurrentDM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window, using the parameters set by the "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.  See procedure PrnSetOption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rnPageStart (var Event : T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rnPageEnd (var Event : TEv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cedures would normally be called by your main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handler to print additional information related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nPageStart() --prints the window's title if it has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nPageEnd()   --prints the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 parameter should be the one given to the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PrnSetOptions (AHelpCtx,AOKCtx,ACancelCtx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opens a dialog box with output options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AHelpCtx   --first help contex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OKCtx     --help context for OK but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ancelCtx --help context for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:</w:t>
        <w:tab/>
        <w:t>This function returns the command used to exit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cmOK or cm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elpCtx will be us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elpCtx+0 = 'Destination: Pr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elpCtx+1 = 'Destination: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elpCtx+2 = 'Destination: (Enter filename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elpCtx+3 = 'Options: Allow extended charac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elpCtx+4 = 'Options: Display record nu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elpCtx+5 = 'Options: Line feed on carriage retur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elpCtx+6 = 'Options: Manual page f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elpCtx+7 = 'Page Lengt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elpCtx+8 = 'Page Widt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 function StdPrnMenuItems() will generate a menu ite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ith the command cmPRN_SetOptions, but your ma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still handle the even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Event.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RN_SetOptions:  PrnSetOptions (hcSetOptions, hcOK, hcCanc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t INPUTWIN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nit is designed to place a small field-window over most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cept for BOOLEAN and 'N' dBASE-types).  Users can use thi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verride READ-ONLY or case restrictions, and to enter number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ange allowed by a field'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 may be entered if the field is numeric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41.6*92.1)+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alcVal (S : string; var V : trealnum; var cod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dure works like procedure Val() --with similar syntax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will also perform calculations.  The '+','-','*','/' and '^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may be used.  Commas are not permitted.  Error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turned in the parameter "code".  Although this procedur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for object FieldWin, it can also be used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CurrentField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FieldWin box over the current field in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happens if the current window is not a tvDMX window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cannot be edited by Field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TEditField  =  OBJECT (TInput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iew displays a TInputLine which the user can ed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Valid(Command) method will get the current field's data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=cmValid, and then return the data when Command=cmOK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can be returned in that field's type.  It uses CalcVal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vert the entered string into a number if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structor's only parameter is a PDmxEditor pointer.  Thi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TFieldWin   =  OBJECT (TDia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alog box positions itself over the currently selected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given PDmxEditor view.  The only other parameter is the window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.  ValidView() absolutely must be called before insert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nto the desktop to prevent its use on BOOLEAN or 'N'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CurrentFieldWindow() will manage this window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