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DMX  (c) 1992,93</w:t>
        <w:tab/>
        <w:tab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t tv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MX Data Scroller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iew (VIEW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croller (VIEW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Scroller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+--TDmxCollectView (See DMXCO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Editor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-TDmxCollector (See DMXCO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-TDmxForm (See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-TDmxEditBuf (See DMXBUF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TDmxEditDlg (See STDDM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MX Labels and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iew (VIEW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Link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--TDmxRecInd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+--TDmxExpRecInd (TVDMXBUF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TDmxExtLabels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TDmxLabels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TDmxFLabels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--TDmxMLabels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--TDmxPxLabels (PxDMX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DmxScroller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Scroller (a TScroller descendant) is the primary tvDMX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ovides for horizontal and vertical scrolling of rec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s defined by ATemplate --the formatting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Scroller can be found in unit tvD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Field</w:t>
        <w:tab/>
        <w:t>:  pDMXfield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er to the current field's information block.  This field is</w:t>
      </w:r>
    </w:p>
    <w:p>
      <w:pPr>
        <w:pStyle w:val="PreformattedText"/>
        <w:bidi w:val="0"/>
        <w:jc w:val="left"/>
        <w:rPr/>
      </w:pPr>
      <w:r>
        <w:rPr/>
        <w:tab/>
        <w:t>only used by descendant objects.  It was declared here so that</w:t>
      </w:r>
    </w:p>
    <w:p>
      <w:pPr>
        <w:pStyle w:val="PreformattedText"/>
        <w:bidi w:val="0"/>
        <w:jc w:val="left"/>
        <w:rPr/>
      </w:pPr>
      <w:r>
        <w:rPr/>
        <w:tab/>
        <w:t>it may be accessed by TDmxLink objects.  It is initialized as NIL</w:t>
      </w:r>
    </w:p>
    <w:p>
      <w:pPr>
        <w:pStyle w:val="PreformattedText"/>
        <w:bidi w:val="0"/>
        <w:jc w:val="left"/>
        <w:rPr/>
      </w:pPr>
      <w:r>
        <w:rPr/>
        <w:tab/>
        <w:t>but object TDmxEditor (its first descendant) will change it to</w:t>
      </w:r>
    </w:p>
    <w:p>
      <w:pPr>
        <w:pStyle w:val="PreformattedText"/>
        <w:bidi w:val="0"/>
        <w:jc w:val="left"/>
        <w:rPr/>
      </w:pPr>
      <w:r>
        <w:rPr/>
        <w:tab/>
        <w:t>the first usab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Record</w:t>
        <w:tab/>
        <w:t>: 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cord number, starting from zero.  This field is</w:t>
      </w:r>
    </w:p>
    <w:p>
      <w:pPr>
        <w:pStyle w:val="PreformattedText"/>
        <w:bidi w:val="0"/>
        <w:jc w:val="left"/>
        <w:rPr/>
      </w:pPr>
      <w:r>
        <w:rPr/>
        <w:tab/>
        <w:t>only used by descendant objects.  It was declared here so that</w:t>
      </w:r>
    </w:p>
    <w:p>
      <w:pPr>
        <w:pStyle w:val="PreformattedText"/>
        <w:bidi w:val="0"/>
        <w:jc w:val="left"/>
        <w:rPr/>
      </w:pPr>
      <w:r>
        <w:rPr/>
        <w:tab/>
        <w:t>it may be accessed by TDmxLink objects.</w:t>
      </w:r>
    </w:p>
    <w:p>
      <w:pPr>
        <w:pStyle w:val="PreformattedText"/>
        <w:bidi w:val="0"/>
        <w:jc w:val="left"/>
        <w:rPr/>
      </w:pPr>
      <w:r>
        <w:rPr/>
        <w:tab/>
        <w:t>It is initialized as record numb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lockSize</w:t>
        <w:tab/>
        <w:t>: 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DataBlockSize is siz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Xfield1</w:t>
        <w:tab/>
        <w:t>:  pDMXfield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er to the first record in the field descriptor chain.</w:t>
      </w:r>
    </w:p>
    <w:p>
      <w:pPr>
        <w:pStyle w:val="PreformattedText"/>
        <w:bidi w:val="0"/>
        <w:jc w:val="left"/>
        <w:rPr/>
      </w:pPr>
      <w:r>
        <w:rPr/>
        <w:tab/>
        <w:t>This is initialized by procedure InitStru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</w:t>
        <w:tab/>
        <w:t>:  PDmxL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age to a view that displays heading lines above the</w:t>
      </w:r>
    </w:p>
    <w:p>
      <w:pPr>
        <w:pStyle w:val="PreformattedText"/>
        <w:bidi w:val="0"/>
        <w:jc w:val="left"/>
        <w:rPr/>
      </w:pPr>
      <w:r>
        <w:rPr/>
        <w:tab/>
        <w:t>DmxScroller.  If there is no such view, Labels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ents editing attempts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ize</w:t>
        <w:tab/>
        <w:t>: 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of each record.</w:t>
      </w:r>
    </w:p>
    <w:p>
      <w:pPr>
        <w:pStyle w:val="PreformattedText"/>
        <w:bidi w:val="0"/>
        <w:jc w:val="left"/>
        <w:rPr/>
      </w:pPr>
      <w:r>
        <w:rPr/>
        <w:tab/>
        <w:t>This is initialized by procedure InitStru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Fields</w:t>
        <w:tab/>
        <w:t>: 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numbered field in the field descriptor chain.  Some</w:t>
      </w:r>
    </w:p>
    <w:p>
      <w:pPr>
        <w:pStyle w:val="PreformattedText"/>
        <w:bidi w:val="0"/>
        <w:jc w:val="left"/>
        <w:rPr/>
      </w:pPr>
      <w:r>
        <w:rPr/>
        <w:tab/>
        <w:t>fields are "Combined Fields" such as DateTime, in which case the</w:t>
      </w:r>
    </w:p>
    <w:p>
      <w:pPr>
        <w:pStyle w:val="PreformattedText"/>
        <w:bidi w:val="0"/>
        <w:jc w:val="left"/>
        <w:rPr/>
      </w:pPr>
      <w:r>
        <w:rPr/>
        <w:tab/>
        <w:t>six WORD types will all count as two fields (one Date field and</w:t>
      </w:r>
    </w:p>
    <w:p>
      <w:pPr>
        <w:pStyle w:val="PreformattedText"/>
        <w:bidi w:val="0"/>
        <w:jc w:val="left"/>
        <w:rPr/>
      </w:pPr>
      <w:r>
        <w:rPr/>
        <w:tab/>
        <w:t>one Time field).  This is initialized by procedure InitStru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is</w:t>
        <w:tab/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RUE, it prevents tvDMX from resetting the current field and</w:t>
      </w:r>
    </w:p>
    <w:p>
      <w:pPr>
        <w:pStyle w:val="PreformattedText"/>
        <w:bidi w:val="0"/>
        <w:jc w:val="left"/>
        <w:rPr/>
      </w:pPr>
      <w:r>
        <w:rPr/>
        <w:tab/>
        <w:t>record when it loses the focus.  This should only be set TRUE</w:t>
      </w:r>
    </w:p>
    <w:p>
      <w:pPr>
        <w:pStyle w:val="PreformattedText"/>
        <w:bidi w:val="0"/>
        <w:jc w:val="left"/>
        <w:rPr/>
      </w:pPr>
      <w:r>
        <w:rPr/>
        <w:tab/>
        <w:t>prior to opening a MessageBox().  Altering this field will be</w:t>
      </w:r>
    </w:p>
    <w:p>
      <w:pPr>
        <w:pStyle w:val="PreformattedText"/>
        <w:bidi w:val="0"/>
        <w:jc w:val="left"/>
        <w:rPr/>
      </w:pPr>
      <w:r>
        <w:rPr/>
        <w:tab/>
        <w:t>useful only for buffered data objects.</w:t>
      </w:r>
    </w:p>
    <w:p>
      <w:pPr>
        <w:pStyle w:val="PreformattedText"/>
        <w:bidi w:val="0"/>
        <w:jc w:val="left"/>
        <w:rPr/>
      </w:pPr>
      <w:r>
        <w:rPr/>
        <w:tab/>
        <w:t>This field should normally remai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Data</w:t>
        <w:tab/>
        <w:t>: 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pointer to the database in memory.  Some descendants that</w:t>
      </w:r>
    </w:p>
    <w:p>
      <w:pPr>
        <w:pStyle w:val="PreformattedText"/>
        <w:bidi w:val="0"/>
        <w:jc w:val="left"/>
        <w:rPr/>
      </w:pPr>
      <w:r>
        <w:rPr/>
        <w:tab/>
        <w:t>override function DataAt() may not need this pointer, although</w:t>
      </w:r>
    </w:p>
    <w:p>
      <w:pPr>
        <w:pStyle w:val="PreformattedText"/>
        <w:bidi w:val="0"/>
        <w:jc w:val="left"/>
        <w:rPr/>
      </w:pPr>
      <w:r>
        <w:rPr/>
        <w:tab/>
        <w:t>all of the example units and programs do.</w:t>
      </w:r>
    </w:p>
    <w:p>
      <w:pPr>
        <w:pStyle w:val="PreformattedText"/>
        <w:bidi w:val="0"/>
        <w:jc w:val="left"/>
        <w:rPr/>
      </w:pPr>
      <w:r>
        <w:rPr/>
        <w:tab/>
        <w:t>This is initialized by procedure Init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 (ATemplate : string;  var A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Size : longint;  var Bounds : TRec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abels : PDmxLin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HScrollBar,AVScrollBar 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Scroller.Init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lockSize field is set to B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eld descriptor chain is initialized by proc InitStruct(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thod InitData() sets field WorkingData to @A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record number is determined by B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wMode field is set to (gfGrowHiX or gfGrowHiY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abels is not NIL then the ALabels view is linked to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 Done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DoneData() and DoneStruct() virtual methods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croller.Don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Load 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Scroller.Load().  Reads the object's fields, and then ca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Data() and LoadStruct() virtu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ChangeBounds (var Bounds : TRec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InBuffer to FALSE, to ensure that the entire view is redraw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alls the inherited ChangeBounds() method.  (InBuffer is a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that indicates whether text was written to Owner^.Buff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DataAt (RecNum : integer) : pointer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given dat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verriding this function, a program can completely a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in which the database is organized.  It is very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nderstand this, as it gives programs the cap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more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ject simply returns a pointer to the position 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RecNum * Record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oneData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abstract method that can be overridden to post-pro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oneStruct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 of the internal field-descripto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raw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view by calling DrawRecord() for each row in the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, most of the view may be copi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wner's buffer to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rawRecord (Y : integer;  var DataRec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data in DataRecord on screen row Y.  It uses the TScroll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a field to find the screen's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FieldText (var S : string;  var Color : word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: pDMXfieldrec;  var DataRec 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abstract method that is called just before drawing a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does nothing, but it may be overwritten to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string or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 and Color parameters may be modified.  Color is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 attribute.  This will be 0 when tvDMX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Rec is the record of the field that is being addressed. 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eld data can be found by adding the value of Field^.datata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of Data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:  FData := ptr(seg(DataRec), ofs(DataRec) + Field^.datata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, if this object is a TDmxEditor descendant, you may us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Field boolean field to indicate whether the field being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:  If (S = '[X]') and DrawingField then Color := Color or Bl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GetPalette  : PPalette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ointer to the view's palette.  It uses cDMX (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DmxGizma) as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HandleEvent (var Event : TEven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most events by calling the inherited HandleEvent()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se evCommand or evBroadcast events:  cmDMX_RollC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MX_Draw, cmDMX_DrawData, cmDMX_LockData, cmDMX_Unlock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InitData (var AData 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pointer field WorkingData to @AData.  Can be overridd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different data if function DataAt() is also overr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InitStruct (var ATemplate 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Template to set up the internal field-descriptor ch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called multiple times to extend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LoadData (var S : TStream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ract method called by the Load() constru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UST set the object's DataBlockSize and Working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LoadStruct (var S : TStream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thod called by the Load() constructor to load th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-descripto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RecNumStr (RecNum : integer) : string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turn a record number in string form.   This method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y the reporting objects (in unit tvDMXREP.PAS) to pri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in a format specific to the 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verridden in unit tvDMXHEX to return record numbers in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RecordLimit : longint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records in the table. 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den in some descendants to ignore an expans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etState (AState : word; Enable : boolean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cus is received (sfFocused), and if the DataBlockSize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to be different, then SetLimit() is called to adjus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tore 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Scroller.Store().  Writes the object's fields, and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oreData() and StoreStruct() virtu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toreData (var S : TStream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ract method called by the Store() method.  This MUST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at will allow its data to be reconnected if this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toreStruct (var S : TStream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thod called by the Store()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WrongKeypressed (var Event : TEven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thod called whenever a key is pressed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(eg: text in a numeric field).  The default method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mDMX_WrongKey command to the Applicatio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Valid (Command : word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inherited Valid() method.  If Command is cmValid, it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Valid field to confirm nothing was lost during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DmxEditor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Editor is the fully functional tvDMX object for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diting data fields and records.  Heading lines and a recor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 can be attached sepa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Editor can be found in unit tvD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Pos</w:t>
        <w:tab/>
        <w:t>: 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of the cursor within the current field (not counting any</w:t>
      </w:r>
    </w:p>
    <w:p>
      <w:pPr>
        <w:pStyle w:val="PreformattedText"/>
        <w:bidi w:val="0"/>
        <w:jc w:val="left"/>
        <w:rPr/>
      </w:pPr>
      <w:r>
        <w:rPr/>
        <w:tab/>
        <w:t>extra characters in the templ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Altere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when data i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Vali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automatically whenever a evMouseDown event occurs.</w:t>
      </w:r>
    </w:p>
    <w:p>
      <w:pPr>
        <w:pStyle w:val="PreformattedText"/>
        <w:bidi w:val="0"/>
        <w:jc w:val="left"/>
        <w:rPr/>
      </w:pPr>
      <w:r>
        <w:rPr/>
        <w:tab/>
        <w:t>DoubleValid ensures that the last mouse-click occurred in a valid</w:t>
      </w:r>
    </w:p>
    <w:p>
      <w:pPr>
        <w:pStyle w:val="PreformattedText"/>
        <w:bidi w:val="0"/>
        <w:jc w:val="left"/>
        <w:rPr/>
      </w:pPr>
      <w:r>
        <w:rPr/>
        <w:tab/>
        <w:t>zone that the pointer has already switched to.</w:t>
      </w:r>
    </w:p>
    <w:p>
      <w:pPr>
        <w:pStyle w:val="PreformattedText"/>
        <w:bidi w:val="0"/>
        <w:jc w:val="left"/>
        <w:rPr/>
      </w:pPr>
      <w:r>
        <w:rPr/>
        <w:tab/>
        <w:t>If checking Event.Double directly, programs should always check</w:t>
      </w:r>
    </w:p>
    <w:p>
      <w:pPr>
        <w:pStyle w:val="PreformattedText"/>
        <w:bidi w:val="0"/>
        <w:jc w:val="left"/>
        <w:rPr/>
      </w:pPr>
      <w:r>
        <w:rPr/>
        <w:tab/>
        <w:t>that DoubleValid is TRUE before responding to a Double-click mouse</w:t>
      </w:r>
    </w:p>
    <w:p>
      <w:pPr>
        <w:pStyle w:val="PreformattedText"/>
        <w:bidi w:val="0"/>
        <w:jc w:val="left"/>
        <w:rPr/>
      </w:pPr>
      <w:r>
        <w:rPr/>
        <w:tab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Fiel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while TDmxScroller.DrawField() is drawing that field.</w:t>
      </w:r>
    </w:p>
    <w:p>
      <w:pPr>
        <w:pStyle w:val="PreformattedText"/>
        <w:bidi w:val="0"/>
        <w:jc w:val="left"/>
        <w:rPr/>
      </w:pPr>
      <w:r>
        <w:rPr/>
        <w:tab/>
        <w:t>It is reset to FALSE when DrawField()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Altere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if the current field is altered.</w:t>
      </w:r>
    </w:p>
    <w:p>
      <w:pPr>
        <w:pStyle w:val="PreformattedText"/>
        <w:bidi w:val="0"/>
        <w:jc w:val="left"/>
        <w:rPr/>
      </w:pPr>
      <w:r>
        <w:rPr/>
        <w:tab/>
        <w:t>This is reset to FALSE by procedure SetUpFie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Data</w:t>
        <w:tab/>
        <w:t>: 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er to the data in the current field.</w:t>
      </w:r>
    </w:p>
    <w:p>
      <w:pPr>
        <w:pStyle w:val="PreformattedText"/>
        <w:bidi w:val="0"/>
        <w:jc w:val="left"/>
        <w:rPr/>
      </w:pPr>
      <w:r>
        <w:rPr/>
        <w:tab/>
        <w:t>This is set by procedure SetUpFiel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electe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when a field is selected.  It will be FALSE while it is</w:t>
      </w:r>
    </w:p>
    <w:p>
      <w:pPr>
        <w:pStyle w:val="PreformattedText"/>
        <w:bidi w:val="0"/>
        <w:jc w:val="left"/>
        <w:rPr/>
      </w:pPr>
      <w:r>
        <w:rPr/>
        <w:tab/>
        <w:t>changing fields or when another view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Key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UE if a key has not been pressed yet while in the current field.</w:t>
      </w:r>
    </w:p>
    <w:p>
      <w:pPr>
        <w:pStyle w:val="PreformattedText"/>
        <w:bidi w:val="0"/>
        <w:jc w:val="left"/>
        <w:rPr/>
      </w:pPr>
      <w:r>
        <w:rPr/>
        <w:tab/>
        <w:t>This is used so that right/left cursor keys can act as ctrl-arrow</w:t>
      </w:r>
    </w:p>
    <w:p>
      <w:pPr>
        <w:pStyle w:val="PreformattedText"/>
        <w:bidi w:val="0"/>
        <w:jc w:val="left"/>
        <w:rPr/>
      </w:pPr>
      <w:r>
        <w:rPr/>
        <w:tab/>
        <w:t>keys until edi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Altere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if any of the data was altered by tvDMX since it was</w:t>
      </w:r>
    </w:p>
    <w:p>
      <w:pPr>
        <w:pStyle w:val="PreformattedText"/>
        <w:bidi w:val="0"/>
        <w:jc w:val="left"/>
        <w:rPr/>
      </w:pPr>
      <w:r>
        <w:rPr/>
        <w:tab/>
        <w:t>last foc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Checked</w:t>
        <w:tab/>
        <w:t>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cates that the locked-status of the current record has already</w:t>
      </w:r>
    </w:p>
    <w:p>
      <w:pPr>
        <w:pStyle w:val="PreformattedText"/>
        <w:bidi w:val="0"/>
        <w:jc w:val="left"/>
        <w:rPr/>
      </w:pPr>
      <w:r>
        <w:rPr/>
        <w:tab/>
        <w:t>been checked.  This is set and reset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nd</w:t>
        <w:tab/>
        <w:t>:  PDmxL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age to a view that displays the current record number beside</w:t>
      </w:r>
    </w:p>
    <w:p>
      <w:pPr>
        <w:pStyle w:val="PreformattedText"/>
        <w:bidi w:val="0"/>
        <w:jc w:val="left"/>
        <w:rPr/>
      </w:pPr>
      <w:r>
        <w:rPr/>
        <w:tab/>
        <w:t>the horizontal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Altere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if the current record is altered.</w:t>
      </w:r>
    </w:p>
    <w:p>
      <w:pPr>
        <w:pStyle w:val="PreformattedText"/>
        <w:bidi w:val="0"/>
        <w:jc w:val="left"/>
        <w:rPr/>
      </w:pPr>
      <w:r>
        <w:rPr/>
        <w:tab/>
        <w:t>This is reset to FALSE by procedure SetUp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Data</w:t>
        <w:tab/>
        <w:t>: 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er to the data in the current record.</w:t>
      </w:r>
    </w:p>
    <w:p>
      <w:pPr>
        <w:pStyle w:val="PreformattedText"/>
        <w:bidi w:val="0"/>
        <w:jc w:val="left"/>
        <w:rPr/>
      </w:pPr>
      <w:r>
        <w:rPr/>
        <w:tab/>
        <w:t>This is set by procedure SetUpRec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elected 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RUE when a record is selected.  It will be FALSE while it is</w:t>
      </w:r>
    </w:p>
    <w:p>
      <w:pPr>
        <w:pStyle w:val="PreformattedText"/>
        <w:bidi w:val="0"/>
        <w:jc w:val="left"/>
        <w:rPr/>
      </w:pPr>
      <w:r>
        <w:rPr/>
        <w:tab/>
        <w:t>changing records or when another view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WasLocked</w:t>
        <w:tab/>
        <w:t>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cates that the current record was locked by another view or</w:t>
      </w:r>
    </w:p>
    <w:p>
      <w:pPr>
        <w:pStyle w:val="PreformattedText"/>
        <w:bidi w:val="0"/>
        <w:jc w:val="left"/>
        <w:rPr/>
      </w:pPr>
      <w:r>
        <w:rPr/>
        <w:tab/>
        <w:t>application.  This field is set internally by CheckRecLock() if</w:t>
      </w:r>
    </w:p>
    <w:p>
      <w:pPr>
        <w:pStyle w:val="PreformattedText"/>
        <w:bidi w:val="0"/>
        <w:jc w:val="left"/>
        <w:rPr/>
      </w:pPr>
      <w:r>
        <w:rPr/>
        <w:tab/>
        <w:t>the SetRecLock() virtual function returns FALSE.  It will be</w:t>
      </w:r>
    </w:p>
    <w:p>
      <w:pPr>
        <w:pStyle w:val="PreformattedText"/>
        <w:bidi w:val="0"/>
        <w:jc w:val="left"/>
        <w:rPr/>
      </w:pPr>
      <w:r>
        <w:rPr/>
        <w:tab/>
        <w:t>cleared when EvaluateRecord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Recor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RUE, the entire record is redrawn when DrawField() is called.</w:t>
      </w:r>
    </w:p>
    <w:p>
      <w:pPr>
        <w:pStyle w:val="PreformattedText"/>
        <w:bidi w:val="0"/>
        <w:jc w:val="left"/>
        <w:rPr/>
      </w:pPr>
      <w:r>
        <w:rPr/>
        <w:tab/>
        <w:t>Procedure DrawField() always returns this valu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 (ATemplate : string;  var AData;  BSize : longi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r Bounds : TRect;  ALabels,ARecInd  : PDmxLin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HScrollBar,AVScrollBar : PScrollB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Scroller.Init().  Sets CurrentField by searching the fie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or chain for the first non-skip and unhidden data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urrentRecord to record zero.  Sets RecInd to ARec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ecInd is not NIL, it sets RecInd^.Link to @Self and the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rollBar's width (if HScrollBar is not NIL) to make room for Rec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Load 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Scroller.Load().  Reads the object's fields, and then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er for Current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 Done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ieldSelected and RecordSelected, and calls EvaluateFiel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eRecord() if necessary.  Then calls TDmxScroller.Don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ChangeBounds (var Bounds : TRec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s that a field and record are not selected while ca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herited ChangeBounds() method.  The field and/or recor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ed afterwards, to keep the current field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ChangeMa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eldAltered, RecordAltered, JustAltered and Data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TRUE.  This is method is called whenever a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CheckRecLock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s the record-locking feature by calling the SetRecLock()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when data in a record is fir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ClearRec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s the record-locking feature by calling the ResetRec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thod when the user leaves a record that wa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raw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inherited Draw() method, and then calls the DrawFiel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draw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rawField (var Field : pDMXfieldr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n individual field.  The displayed position is dependent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Record and the parameters in Field^.  The color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value of ShowF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Evaluate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FTER each FIELD is edited.  It adjusts ShowFmt and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Field() to redraw the field in the regular color.  If Field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UE, then the cmDMX_FieldAltered command is broadcast thr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's owner.  The FieldSelected field is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ee also proc SetUp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EvaluateRecord;  VIRTUAL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FTER each RECORD is edited.  Calls the ClearRecLock()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Selected field is set to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ee also proc SetUp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GetBlob (Num : integer; var Blob : pointer; var Le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to retrieve data in a BLOb field, which are un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that cannot be displayed or edited by tvDMX alone.  BLOb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ed for in a tvDMX template string with the InitBlobFiel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n unit DMXGIZMA.P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bs are numbered starting from one, and independently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If the given BLOb number exists, the Blob paramet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address of the data, and the size will be returned in 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LOb number does not exist, then Len will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GotoPos (AFieldNum,ARecNum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to move the field and recor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HandleEvent (var Event : TEven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method ProcessCommand(), ProcessKey(), or ProcessMouse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Event.What.  cmDMX command events that would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to another field and/or record must first be valid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() method.  TDmxScroller.HandleEvent() is call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as not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ProcessCommand (var Command : word;  XY : TPo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HandleEvent() to process command events.  Command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fined in unit DmxGizma.  This method is often called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ProcessEnter (var Event : TEven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thod called when kbEnter is pressed.  The defaul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ProcessKey (var Event : T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HandleEvent() to process keystrokes.  Keystrokes that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and/or field pointer to move are converted int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, which are sent to the event-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ProcessMouse   (var Event : TEv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y HandleEvent() to process mouse events.  If a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, and the mouse is positioned on a non-skip fiel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ill move to that selected field.  (WrongKeyEvent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f the cursor cannot move to tha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ResetRecLock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nternally by the record-locking methods.  The defaul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hing, but it can be overridden to call your own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-locking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etRecLock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nternally by the record-locking methods.  The defaul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hing and returns TRUE, but it can be overridden to c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database record-locking procedures.  It must return FALS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a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etState (AState : word; Enable : boolean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methods SetUpField() and SetUpRecord() or EvaluateField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Record() when the view becomes focused or unfocused (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is field is set 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etUpField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each FIELD is edited.  May call RecInd^.DrawView()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cord number indicator view is lin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ee also proc EvaluateFiel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etUpRecord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each RECORD is edited.  This calls ClearRecLock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cmDMX_SetupRecord broadcast message to the view's ow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can be intercepted to display special information (e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number) or to rearrange the record before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ee also proc EvaluateReco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tore (var S : TStrea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Scroller.Store().  Writes the object's fields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 the current field's posi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ZeroizeField (Whole : boolean;  Field : pDMXfieldrec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when Ctrl-T is pressed --to erase data in the given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alled by method ZeroizeRecord() for each field in th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elds with the same field number will be erased if Whole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of erasing is accomplished by filling the fiel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 Field^.fill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ZeroizeRecord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when Ctrl-Y is pressed --to erase data in the current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lls method ZeroizeRecord() for each field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DmxLink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Link is a TView descendant designed to link with a TDmxSc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or one of its descendants, to display a heading line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cord number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ject is never instantiated.  It was only written as a ba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functional descendants for linking with the main tvDMX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</w:t>
        <w:tab/>
        <w:tab/>
        <w:t>:  PDmxScrol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k to a TDmxScroller object, so that your descendants can access</w:t>
      </w:r>
    </w:p>
    <w:p>
      <w:pPr>
        <w:pStyle w:val="PreformattedText"/>
        <w:bidi w:val="0"/>
        <w:jc w:val="left"/>
        <w:rPr/>
      </w:pPr>
      <w:r>
        <w:rPr/>
        <w:tab/>
        <w:t>all fields in TDmxSc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 (Bounds : 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View.Init() and then sets GrowMode to (gfGrowLoY + gfGrowHi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entMask to ev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GetPalette : PPalette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a pointer to the same variable used by other tvDM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 for palette selections.  This should be overridden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DMX view uses a diffe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Insert (AOwner : P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is view into the AOwn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etState (AState : word;  Enable : boolean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View.SetState().  When enabling the sfExposed state flag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s that the Link view (a tvDMX scroller/editor) is in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ew.  And if Link is NIL, it will use the cmDMX_RollCall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first tvDMX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() and Store() methods are implemented, but not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DmxExtLabel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ExtLabels is the view that displays the field labels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 The Link field (defined in object TDmxLink)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tvDMX scroller or edit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ject is not instantiated in any of the exampple program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easier to use one of its four descendants:  TDmxLab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FLabels, TDmxMLabels and TDmxPx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</w:t>
        <w:tab/>
        <w:tab/>
        <w:t>:  PChar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in the label string.  The label is organized in this way for</w:t>
      </w:r>
    </w:p>
    <w:p>
      <w:pPr>
        <w:pStyle w:val="PreformattedText"/>
        <w:bidi w:val="0"/>
        <w:jc w:val="left"/>
        <w:rPr/>
      </w:pPr>
      <w:r>
        <w:rPr/>
        <w:tab/>
        <w:t>scroller/editors with display formats wider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Bar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ces the Ruler-Bar to be drawn with a double-lined frame.  This</w:t>
      </w:r>
    </w:p>
    <w:p>
      <w:pPr>
        <w:pStyle w:val="PreformattedText"/>
        <w:bidi w:val="0"/>
        <w:jc w:val="left"/>
        <w:rPr/>
      </w:pPr>
      <w:r>
        <w:rPr/>
        <w:tab/>
        <w:t>is set FALSE in all the current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ped</w:t>
        <w:tab/>
        <w:t>: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cates that the characters in Data have been saved on the heap,</w:t>
      </w:r>
    </w:p>
    <w:p>
      <w:pPr>
        <w:pStyle w:val="PreformattedText"/>
        <w:bidi w:val="0"/>
        <w:jc w:val="left"/>
        <w:rPr/>
      </w:pPr>
      <w:r>
        <w:rPr/>
        <w:tab/>
        <w:t>and must be disposed with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</w:t>
        <w:tab/>
        <w:tab/>
        <w:t>: 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ngth of the labe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 (ALen :integer; AData :PCharArray; var Bounds :TR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Link.Init() and then sets the Data pointer to A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to ALen.  GrowMode := gfGrowH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Insert (AOwner :PGroup; ALen :integer; AData :PChar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Init() with the bounds computed from AOwner, and then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ew into A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  Done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s of Data, if Heaped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raw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Data^ as field labels on the top line of the view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 for the horizontal offset (Link^.Delta.X)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isplays the "ruler" --a horizontal line with field delimiter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ignment with TDmxScroller derivative that is normally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t.  This was improved in version tvDMX 2.x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f this view is below Link, and display the field label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row.  Override this method if the view has more than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rawRuler (Upper, AtLimit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with (Upper=TRUE) and (AtLimit=FALSE) to display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eld delimiters (see Draw() method above) on the lowe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ew.  This would be a double line if AtLimit was TRUE. 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on the top row if Upper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HandleEvent (var Event : TEven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inherited HandleEvent()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evMouseDown events by sending either a cmDMX_Up or cmDMX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depending upon the position of this view relative to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clicking on the upper label line would move the tvDMX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ne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DMX_ScrollBarChanged broadcast events (from the Link view) ca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o redraw in its new position.  cmDMX_FixSize broadcas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by reducing the width of its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etState (AState : word;  Enable : boolean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Link.SetState().  When enabling the sfExposed state flag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GrowMode to a value depending upon whether Link is above or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() and Store() methods are implemented, but not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s TDmxLabels, TDmxFLabels, TDmxMLabels and TDmxPxLabe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Labels is a descendent of TDmxExtLabels that initializ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Len fields, using a pointer 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FLabels stores its label string o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MLabels is initialized with a PSItem pointer to a chai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is object concatenates the string into a contiguous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Use this derivative when your tvDMX view must scroll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5 characters.  (See proc InitTSItemFields() in unit DMXGIZM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PxLabels is used with the TDmxParadox object (in unit PxDM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objects has an additional constructor InitInsert(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ssign its own bounds at the top of a window (given in a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Owner).  They INSERT themselves directly into a giv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erived objects have no n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Labels.Init (DataStr : pstring;  var Bounds : TRec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Labels.InitInsert (AOwner : PGroup;  DataStr : p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ExtLabels.Init() and then sets the Data poin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DataStr^, and sets Len to the length of DataStr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FLabels.Init (LabelStr : string;  var Bounds : TRec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FLabels.InitInsert (AOwner : PGroup;  LabelStr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ExtLabels.Init() and then sets Len to the length of LabelS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cates space for the characters in Data and sets the Dat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MLabels.Init (Labels : PSItem;  var Bounds : TRec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MLabels.InitInsert (AOwner : PGroup;  Labels : PSIt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ExtLabels.Init() and then sets the Data pointer to A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 to ALen.  GrowMode := gfGrowH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PxLabels.Init (var Bounds : TRect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TDmxPxLabels.InitInsert (AOwner : PGro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ExtLabels.Init() and sets Heaped to TRUE.  The PxDMX un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PxLabels pointer is set to @Self.  The TDmxParadox vie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the field names as while initial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s TDmxRecInd and TDmxExpRecIn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RecInd displays a record number indicator.  This is overridde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ExpRecInd in unit tvDMXBUF to display both a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total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erivatives have no speci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 (Bounds : TRect;  Le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Link.Init (Bounds), sets GrowMode to (gfGrowLoY + gfGrowHi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s EventMask to ev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Insert (AOwner : PGroup; Len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Init() with the bounds computed from AOwner, and then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iew into A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Draw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record number indicator using Link^.Current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DmxExpRecInd also displays the number of records be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HandleEvent (var Event : TEvent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inherited HandleEvent() method.  For evMouseDown ev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nds a cmDMX_RecIndClicked message to the Application view.  (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may use that to display a "Go to Record" dialog bo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etState (AState : word; Enable : boolean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the view while dragging or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