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DMX  (c) 1992-96 Randolph B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DMX is an object-oriented data entry platform for Turbo Vis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chanism to create scrolling forms, spreadsheets and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freeware package and may be copied for free --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is not altered and is transferred with it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may be contacted at 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lph B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 5404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lando, FL 32854-04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72361,7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ternet:    rb@randybeck.com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visit my web page at http://www.byronref.com/rmb/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ain documentation.  Details on these objects, proced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s and variables are listed in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GIZMAIN       --About units RSET, DMXGIZMA and TVGIZ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MANDS      --tvDMX command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MXMAIN       --About unit tvD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MXBUF        --About unit tvDMX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MXUTILS      --About units tvDMXCOL and INPUT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DDMX        --About unit STDD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DMX OVERVIEW 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Philosophy 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DMX CONCEPTS 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-Formatting Template 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vDMX IN YOUR PROGRAMS 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Windows 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Assignment Constructors 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tvDMX Views from a Stream 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vDMX FOR SINGLE FIELD EDITORS 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FORMS WITH tvDMX 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Parameters 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Form 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EntryBox() 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FEATURES 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Key Errors 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and Read-Only Fields 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Field Positions 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.....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Hierarchy 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emplate Codes 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EMPLATE CODES 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Control Codes 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Descriptor Functions 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YI ...........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Virtual Methods 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Database Access 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Functions in Units DMXGIZMA and tvGIZMA 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DMX OVERVIEW                            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ject was originally undertaken to enable programmers to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data entry screens which users could operate in a natur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uitive way.  Earlier designs of tvDMX could edit data in a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The newest derivative objects work as regular data-entry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-oriented framework of tvDMX can be extended to acc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data structure (including files, Streams and Colle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DMX display formats use picture templates and grant the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control over the appearance of each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grammable display formats for the major Pascal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ntainment within a scrolling Turbo Visio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cord structure and display format can be set at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idden and read-only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eld display position order can differ from physic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ports can be generated for the data in 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upport for browse and vertical record display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should give a quick introduction to tvDMX. 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 the inner workings, you may prefer to review sever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ve s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.PAS displays several windows:  Each has data i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 This will give you an idea of what tvDMX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HOP.PAS demonstrates create form-style data entry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HOP.PAS is intended for your own experiments.  I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st type of dat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HOP.PAS manages data on disk via a TDosStream object --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vDMX operations are not limited to data in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DEMO.PAS also manages data on disk, but it has been custo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standard Pasc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R.PAS demonstrates how to edit data in a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for each of these programs contains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its use an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Philoso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keys work as you would expect.  In addition:  kbCtrlT dele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eld, and kbCtrlY deletes the 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bLeft and kbRight keys normally move the field pointer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o another.  Movement within a character field is permit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fter a character is entered into the 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fter kbIns, kbCtrlT or kbCtrlY is pressed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nytime the keyboard is not in 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DMX CONCEPTS               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-Formatting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appearance of these views is usually column/row orie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form-like views and single fields.  You decl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structure for the DMX initialization procedure in a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--which also determines the display format.  (You will see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vDMX can be used to work with forms or field edito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CORD of STRING [20], INTEGER, and REAL may use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sssssssssssssssssss | iiii |($rrr,rrr.rr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would present a records in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 Exchange Networ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4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12,056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Check, Inc.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-28 </w:t>
      </w:r>
      <w:r>
        <w:rPr>
          <w:rFonts w:eastAsia="Geneva" w:cs="Geneva" w:ascii="Geneva" w:hAnsi="Geneva"/>
          <w:color w:val="000000"/>
          <w:sz w:val="24"/>
          <w:szCs w:val="24"/>
        </w:rPr>
        <w:t>($    725.00)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ate string in this example was entirely in lower case.  I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, character-fields would be entered in upper c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-fields would be restricted to positiv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TYPE of each field is determined by the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 All primary Pascal data types are supported:  BOOLEAN, BY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INT, INTEGER, LONGINT, WORD, STRING, CHAR, arrays of CH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.  The programmer only needs to alter this one template str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data structure.  (Template codes are lis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pa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witch to SINGLE, DOUBLE or EXTENDED reals by changing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LNUM in RSET.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ckslash ('\') may be used as a field delimiter, and is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ace character.  (Other delimiters can be devised as well --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^D control c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lde ('~') character can be used to switch format-processing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 This makes it possible to separate the text-literals from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ro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~Name:~ ssssssssssssssssssss\ ~SSN:~ ###-##-####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iplay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Name: Abigail Adams         SSN: 012-34-5678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fields can now be abbreviated with the '`' characte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 apostrophe) so that long strings don't take so much sp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While editing, users can scroll with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sssssssssssssssssss`ssssssssssssssssssss| ww,www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display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nternational Busin&gt;|  1,024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&gt;' would actually be an arrow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vDMX IN YOUR PROGRAMS 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umably you understand that a focused TScroller is owned b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s within, an active TWindow.  The TScroller also ha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r-views:  a TFrame and two TScrollBars.  If you wished, you coul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views to display additional information.  This is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mxScroller object works, as well as its descendant TDmxEditor. 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mxScroller object displays data in a scrolling window.  TDmx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its first descendant-- adds the ability to edit the dat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can instantiate a TWindow view and insert a TDmx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just like using TScroller --with a few extra parameters.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effective data window, field titles should be placed at the 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record number indicator should be placed below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DmxWindow object (a descendant of TWindow and tvGIZMA's TLtd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the entire process of inserting these extra vi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or TDmxWindow.Ini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Bounds    : TR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tle    : TTitle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mber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mplate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A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ize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ALabels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Len   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s, ATitle and ANumber are the same parameter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Window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mplate is a tvDMX data format templat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ta refers to the data to be edited.  Note that your data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is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ize is the size of the entire data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bels is the string which labels the fields over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Len is the length of a record number indicator view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five to ten characters).  The default indicator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o the left of the horizontal scrol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DmxWindow.Init() constructor will first assign and construc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iliary views, TDmxLabels and TDmxRecInd, which serve as a field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a record number indicator.  This process is mana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methods in object TDmxWindow which may be overridden wit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ee WORKSHOP.PAS for an example of how to use tvDMX with TWindow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Assignment Constructors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who make extensive use of tvDMX descendants may whi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using TDmxWindow objects and insert TDmxEditor views direct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ndow or TDialog window types.  Automatic assignment constructo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d to make this process easier.  TDmxLabels and TDmxRecIn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can use alternate constru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or TDmxLabels.InitInsert(AOwner: PGroup; var ALabel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bels refers to the String that displays field heading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or TDmxRecInd.InitInsert(AOwner: PGroup; Len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 refers to the desired width of the indicator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require a pointer to the window that it will be inserted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use the size of that view to assign and position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ew insertion is also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HOP.PAS uses automatic insertion constructors with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ndow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tvDMX Views from a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DMX objects have Load() constructors and Store() destructors that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ore the object's fields.  But it would be impractica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DMX object to also retain the window's database because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an vary, depending upon the application.  Therefore, two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 should be overridden for storage on stre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LoadData(var S: TStream); 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StoreData(var S: TStream); 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Data() must set Pointer WorkingData with the address of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t Longint DataBlockSize with the size of the database (in 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cords).  It should be designed in a way that allow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hat the database may have been removed or alt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gram since the time this object was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ata() must save the database parameters in a way that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pened by LoadData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LoadData() and StoreData() methods for object TInput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ready implemented, since their small amount of data are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vDMX FOR SINGLE FIELD EDITORS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only natural that a descendant of TDmxEditor would be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 as a replacement for the TInputLin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InputFields is a TDmxEditor derivative that:  1) Allo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hold the data fields;  2) Overrides the DataSize(), GetDat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tData() methods;  3) Uses a different palette suitable for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;  and 4) Has special handling of the cursor keys to operat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ly within a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insertion function was written to measure and initializ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accompanying TLabel o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nsertField(Dialog:            PDialo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,Row:          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t:              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bel,ATemplate:  String)  : PVie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is a pointer to the dialog window into which these 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and Row are the upper left corner of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t orientation of the tvDMX editor view, rela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:  If TRUE, then the editor view is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;  but if FALSE, the editor view follows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am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bel is the string that will become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mplate is the string that becomes the editor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a pointer to the TInputFields view.  Usu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will be discarded (this unit is compiled with extended syntax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function can be implemented as a procedure), but the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s when the pointer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Field(Dialog, 5,2, 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~N~ame', 'SSSSSSSSSSSSSSSSSSS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Field(Dialog, 5,5, 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~S~SN: ',  '###-##-####')^.HelpCtx := hcSS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:= InsertField(Dialog, 5,6, FALSE,  '', '$rrr,rrr.rr 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note that the label is optional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ccounts" dialog in SAMPLES.PAS demonstrates the use an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sertField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next page for information on how to use tvDMX for entire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FORMS WITH tvDMX     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DMX views are not restricted to rows and columns.  The views i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XFORMS edit data like a form.  Forms can be created by chaining TS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, and the leading PSItem pointer (which represents the top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assed to the new tvDMX object's constr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ctually two new object types:  TDmxForm and its desc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mxDlgForm (which is used in dialog boxes).  This is the syntax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nstru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mxForm.Init(ATemplates: PSI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croll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A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Bounds: TR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bels,ARecInd: PDmxLi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ScrollBar,AVScrollBar: PScrollB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mxDlgForm.Init(ATemplates: PSI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Bounds: TR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ScrollBar,AVScrollBar: PScrollB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DlgForm overrides the GetPalette() method with a palett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a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mplates is a chain of TSItem strings.  You can see how that wor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 code in program FORMSHOP.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croll denotes that if FALSE, the left and right cursor keys be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trl-Left and Ctrl-Right keys when in &lt;Ins&gt; mode.  This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UE in TDmxDlgForm, so that parameter is not neede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ta is the data.  Object TDmxDlgForm doesn't need thi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because its data is stored locally within the object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that you'd be using SetData() and GetData() in a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s is the rectangle.  Notice that these objects don't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-size because that will be inferred from th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bels and ARecInd parameters are also not in the TDmxDlgForm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may be used in the same way as with object TDmx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Form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yRecordType  = 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:  string[3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N      :  string[9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 : 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       : 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: 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EditForm(var ADa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 R  : TR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: P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s : PSI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s 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~    Name~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 '   \sssssssssssssssssssssssssssss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~    SSN:    ~\###-##-####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~    Balance:~\($rrr,rrr.zz)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~    Pointer:~\HHHH:HHHH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~    Value:  ~\RRR,RRR.ZZRR ~pts~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)))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Assign(0,0, 40,1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(W, Init(R, 'Small Form', wnNextAvail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^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:= Options or ofTile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Extent(R);   { create new rectangle for editor objec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Grow(-1,-1);          { shrink -1 to avoid border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(New(PDmx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(Templates,           { template lis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Data,           { data in form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,                { view's rectang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,nil,   { no DmxLabels or DmxRecInd view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ScrollBar (sbHorizon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ScrollBar (sbVert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eSItems(Templates); { Templates not needed after Init(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^.Insert(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the regular tvDMX templates, tilde symbols ('~') mar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-literals;  backslashes ('\') separate the fields;  and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defines the field.  Naturally, you need to be careful about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perly but it's fairly easy, and most mistakes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first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compiler may balk at more than 20 rows of nested NewSIte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, but you can combine smaller sections of a form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functions.  This is demonstrated in FORMSHOP.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crollbars and proper segmentation, you can create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able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EntryBox()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DmxDlgForm object (derived from TDmxForm) can be used i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.  But simple dialog boxes can easily be created using tvDMX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Box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EntryBox(Title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ta 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ptions   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orm       : PSItem)  : 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is used as the title of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ta is a pointer to the data to be edited.  EntryBox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wn temporary data buffer, used during the editing pro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es not transfer the data back if a cmCancel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.  You may use NIL to test the dialog box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ata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ptions uses mfXXXX codes like those from TV's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Box() function.  It then and adds corresponding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alog box.  There are also three new mfXXXX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HelpButton  --adds a help button to the dialog 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ViewOnly    --prevents the user from editing the 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Default     --makes the OK button the defaul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orm is a PSItem pointer to the first row in the template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EditEmployeeRecord(RecNum: long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 Control 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Rec   : EmployeeRecord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Record(EmpRec, RecNu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:= EntryBox('Employee', @EmpRec, mfOKCancel + mf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~    Name~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 '   \ssssssssssssssssssss\   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~    ID Number:~\ ZZZW 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~    Earnings:~\($rrr,rrr.zz)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))))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Control = cmOK) then UpdateRecord(EmpRec, RecNu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alog box is automatically sized and centered.  Horizont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crollbars are added only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split large forms (20 or more rows of NewSItem calls)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r sections as demonstrated by the large forms in FORMSHOP.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FEATURES                 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Ke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pressed that are out of range (eg: 'z' within numeric fields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cmDMX_WrongKey command events.  See tvGIZMA.PAS for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and Read-Only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 use data with hidden fields.  (dBASE files requ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byte at the beginning of each record.)  And many program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which can be seen but not altered.  (This may be whe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cessed by the program and not by the us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of these situations are handled by control codes in th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hat mark fields as Hidden or Read-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^H + 'B' + #0 + ^R + ' iii |'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H + 'B' specifies a hidden BYTE 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0 marks a new field without a visible delimi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R marks the next field as a Read-Only integer;  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sers will recognize Read-Only fields because they h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color in the palette (when foc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Field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fields are often arranged in Year-Month-Day order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display format is Month-Day-Year.  The ^P contro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it possible to display and edit fields in a different ord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ch they are physically organized.  This exchange is transpar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DMXGIZMA contains fldDATE, a string constant that uses the ^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and edit a three-word date field.  Here is how it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 fldDATE    =  ' WW-'^F^Z + ^U+char(12) + ^P+char(2)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0'ZW-'^Z  + ^U+char(31)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0'ZZZW '^Z^F + ^P+char(-6)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0 + ^P+char(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dDATE defines what is called a "complex field".  The ^F contro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es that these three integer fields receive the same fiel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^P code uses the next character to adjust the data pointer forwar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, backward 6 bytes, and then 4 bytes forward again.  This wa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-MONTH-DAY field can be displayed and edited in MONTH-DAY-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like this:  '  1-01-1992 '.  The ^U code is used to deno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imit for each field.  Refer to the section on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dvanced features are demonstrated in program SAMPLES.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                        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Hierarc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bject (OBJECTS.T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iew (VIEWS.T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croller (TVIEWS.T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mxScroller (TVDMX.P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TDmxCollectView (TVDMXCOL.P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mxEditor (TVDMX.P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TDmxCollector (TVDMXCOL.P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TDmxEditBuf (TVDMXBUF.P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--TDmxStream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+--TDmxExp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--TDmxPx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+--TDmxParad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TDmxEditDlg (STDDMX.P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--TInput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TDmxForm (DMXFORMS.P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TDmxDlg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RSET contains untyped constants and data types.  No ob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, functions, or typed-constants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DMXGIZMA has a formatting function used internally by tvDM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DMX-specific constants and typ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tvGIZMA has several objects and functions for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which includes TAppA  --an advanced application vie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tvDMX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Scroller  --a data scroll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Editor    --a data editor derived from TDmxSc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RecNum    --a view which displays the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TDmxExtLabels, TDmxLabels, TDmxFLabels and TDmxM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views which displays text (used for field tit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StdDMX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EditDlg  --TDmxEditor derivative for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InputFields --TInputLine replacement for all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Viewer   --TWindow descendant that initializ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s a TDmxScroll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Window   --TDmxViewer descendant that initial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SERTs a TDmxEdito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tvDMXCOL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Collector --TDmxEditor derivative for col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CollectorWin is a TDmxWindow derivat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mxCol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tvDMXBUF contains buffered tvDMX obj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EditBuf   --TDmxEditor derivative for exter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StreamBuf --TDmxEditBuf derivative for stream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ExpBuf    --descendant of TDmxStreamBuf that exp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records are appended (see FILESH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TDmxBufWin and TDmxExpBufWin  --TDmxWindow descend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trol of the previous two objec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DMXFORMS contains objects to build 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Form      --main TDmxEditor forms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DlgForm   --TDmxForm derivative for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 MakeEntryBox()  --creates a form in a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EntryBox()      --uses MakeEntryBox to display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tvDMXREP contains objects that output listings of tvDMX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ile DMXUTILS.DOC for detail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emplate Codes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 --STRING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#' --STRING field (numb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--CHARacter field (can be used for CHAR arr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' --CHARacter field (numb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' --BOOLEAN valu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' --BY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J' --SHORTIN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' --WOR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' --INTEGE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' --LONGIN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' --REAL number field (uses TYPE TREALNUM in RSET.P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--dBASE-formatted numeric CHA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' --HEXadecimal numeric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K' --BIT CLUSTER field ('K'=CheckBox; 'k'=Radio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code modif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Z' --zero modifier to force leading or trailing zer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contro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  --show all zero values in all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  --use the next character as a field acces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  --use the next character as a field delim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  --start/end complex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H  --hidde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P  --display position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R  --read-onl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  --"skip" field (cursor will skip over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U  --set field's upperlimit (1 to 255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V  --set field's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X  --special BOOLEA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 --show zeroes if this field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~' --switch string-literals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delimi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0  --technical field delimiter (not display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' --displayed as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|' --displayed as a solid vertical line (#17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79 or #186 may also be used as delimi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extension functions:  (in file DMXGIZMA.P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InitAppendField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InitBlobFiel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InitEnumFiel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InitTSItemField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EMPLATE CODES             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 regular STRING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 STRING field (forces upp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#' STRING field (numb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des are used for normal Turbo Pascal STRING typ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#' code is used then only spaces or numeric characters ('0'..'9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'sssssssssssssssssss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~Name:~ SSSSSSSSSSSSSSSSSSS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###-##-####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CHA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CHAR field (forces upp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' CHAR field (numb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keys will operate in the same manner as STRING fiel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 contains more than one character.  (Use these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file structures.)  If the '0' code is used then only spac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characters ('0'..'9') can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cccccccccccccccccc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~Name:~ CCCCCCCCCCCCCCCCCCC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000-00-0000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EAN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' regular BOOLEA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X  indicates special BOOLEA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ular BOOLEAN field will display the character ShowTRUE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unit DMXGIZMA) or ShowFALSE, depending upon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eld.  A special BOOLEAN field has no indicator of its 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ll display the template only if the data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[X]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~TRUE~' + ^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' BY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J' SHORTIN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' WOR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' INTEGE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' LONGIN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Z' ZERO modifier to display leading zer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each field is limited to the natural limit of it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, regardless of the displayed width of its template. 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signify that negative numbers are not permitted.  (Cas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vant for BYTE and WORD fiel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Z' modifier can be used to force the display of a leading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the data type is in one of th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'BB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WWW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ZZZZ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i,ii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%WZ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LL,LLL,L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Number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' REAL numbe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numbers are declared like other numeric fields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'('/')' can be used to enclose the template.  The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only if the value is a negativ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numbers other than of TYPE REAL can be used if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LNUM is changed in RSET.PAS.  (See RSET.PA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 version 2.0:  Trailing zeroes will not be displaye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z' was used in the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'($rrr,rrr.zz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r,rrr.zrr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RRRR.RR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' Hexadecimal numeric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displaying and editing data in hexadecimal forma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and type of the field is dependent upon the number of H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is used extensively in unit tvDMXHEX.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'H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HH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HHH:HHH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-formatted numeric CHAR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Numeric characte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elds are stored as character arrays but are edited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fields.  This may be formatted like any numeric field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rentheses cannot be used.  dBASE date fields can be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'Z' modifiers and a system of ^P codes.  (See fldND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HOP.PA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'nn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ZZ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$nnn,nnn.z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-CLUSTER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K' + CHAR     CheckBox bi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k' + CHAR     RadioButton bi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fields emulate Turbo Vision's TCluster views within a tvD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er.  They were originally intended for form-views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in any type of tvDMX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K' or 'k' template code is followed by another charac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es which cluster it belongs to.  It does not matte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racter is, as long as each cluster has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NewSItem(' [KA] ~Box 1     ~\ (kB) ~Button 1   ~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 [KA] ~Box 2     ~\ (kB) ~Button 2   ~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 [KA] ~Box 3     ~\ (kB) ~Button 3   ~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 [KA] ~Box 4     ~\ (kB) ~Button 4   ~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xamples use a cluster of checkboxes identified as bank 'A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luster of radiobuttons identified as bank 'B'  Th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rentheses are not significant and may be substituted.  The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B' cluster-ID's are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each cluster-group holds one WORD-type of data. 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can be up to 16 controls for each RadioButton-clust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hanged to a LONGINT type by setting SizeOfFldCluster :=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Control Codes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Liter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~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DMX template interpretation to codes or literal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static-text to be used in a templat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'~Name:~ SSSSSSSSSSSSSSSSSSS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$RR,RRR.RR ~CR~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/Character Field Contra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`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ns the visible portion of a string field.  Only the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ate before the '`' marker will be displayed.  The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een and edited by scrolling (within the field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'~Name:~ SSSSSSSSSSSSSSSSSSSS`SSSSSSSSSSSSSS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ccccccccc`ccccccccccccccccccc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Field 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  show zeroes in all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' use the next character as a field acces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H  Hidde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R  Read-Onl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  Skip field (cursor will skip over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 show zeroes if this field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ield has its own field-access attribute. They may be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eeded.  ^A will function as though was set ^Z for each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+char(accSpecA) sets the accSpecA flag for that field.  (accSpe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SpecB and accSpecC flags are available for your own custom u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Hidden or Skip fields can still be zeroiz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s zeroized, unless it is also marked as Read-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Template Delimi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 +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following character as a field delim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' WW' + ^D+'-WW' + ^D'-WWWW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 + #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/End Complex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or ends a complex field.  Each individual field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field group is given the same fiel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^F + ' BB | BB | WWWW ' + 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Modif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P +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position within the record (and also the record siz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oint relative to the number of bytes indic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INT value of the following character.  This is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dDATE constant to swap the diplay positions of a date recor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-Month-Day to Month-Day-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^P + char(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P + char(-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ield Upper Li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U +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character will be the field's upper limit (up to 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by fldDATE to limit months to 12 and days to 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^U + char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ield Defaul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V +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haracter will be the field's default valu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hen it is zeroized.  Normally this would be zero for nume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paces for character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^V +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Descriptor Functions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ituations require special functions that assign contro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return DmxIDstr strings (which are STRING[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) that have the required contro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InitAppendFields(ATemplate: pstring) : DmxID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a pointer to more field templates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increase the effective length of your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function InitTSItemFields() to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tx2 := 'WW,WWW |WW,WWW | CCCCCCCC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x1 := ' sssssssssssssss|WW,WWW |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itAppendFields (@Stx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InitBlobField(Len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Mode,Default: byte) : DmxID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an unformatted data field of the give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.  BLOb fields take space within the record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displayed.  Use procedure GetBlob() i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DMX.PAS to retrieve th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tx := ' sssssssssssssss|WW,WWW | CCCCCCCC '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BlobField (20, AccNormal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InitEnumField(ShowZ: boolean; AccMode,Default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tems: PSItem) : DmxID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a tvDMX enumerated fiel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x := ' sssssssssssssss|WW,WWW |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InitEnumField (FALSE, AccNormal,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 (' Zero 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 (' On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 (' Two', nil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'| ###-#### |rrr,rrr.rrr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InitTSItemFields (ATemplates : PSItem) : DmxID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a chain of TSItem templates.  Thi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crease the effective length of your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x := ' sssssssssssssss|WW,WWW |'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TSItemFields(NewSItem(' ssssssssssssss|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($rrr,rrr.rr)|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 CCCCC|WWW,WWW 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YI                                           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Virtual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short list of some of the virtual methods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den or intercepted in descendant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TDmxEditor.DataAt(RecNum: integer) : pointer; 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given data record.  By overri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a program can alter the manner in which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rganized.  This method is used exclusively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al --which allows programs to access over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s in unit tvDMXBUF.PAS override this metho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data records from external sources, but they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to store enough data to reduce delay from disk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method simply returns a pointer to the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from (RecNum * RecordSiz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DmxEditor.EvaluateField; 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AFTER each FIELD is edited.  It adjusts internal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lls DrawField() to redraw the field in the regula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who wish to override this method should call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or in the descendant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DmxEditor.EvaluateRecord; 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AFTER each RECORD is edited.  The objects i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DMXBUF override this method to return the data rec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.  Programmers who wish to override this metho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ts ancestor in the descendant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DmxEditor.SetUpField; 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BEFORE each FIELD is edited.  May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nd^.DrawView() if a record number indicator view is li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who wish to override this method should call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or in the descendant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DmxEditor.SetUpRecord; 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BEFORE each RECORD is edited.  This can be inter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special information (eg: record number)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rrange the record before editing.  Programmers who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this method should call its ancestor in the desc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Database Access  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mxEditBuf is a descendant of TDmxEditor that uses a circular buf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data from a source other than in RAM.  This can be overridd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your own database library procedures, although thi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asy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trieves each record individually when accessed.  The buffer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quick page dr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bject can be found in unit tvDMXBUF.  It uses several abs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 and must not be instantiated as is.  Objects TDmxStreamB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mxExpBuf and TDmxPxEditor are usable descendants.  Object TDmxExp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monstrated in program FILESHOP.PAS.  (Object TDmxPxEditor i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xDMX.PAS unit, which is issued separate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MUST override SeekRec(), SeekEnd, ReadRec() and WriteRec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TDmxEditBuf.SeekRec(RecNum: integer) : boolean; 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bstract virtual method is called before rea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a record.  It must seek to the given recor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hat you remember that the first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 0.  It should seek to RecNum+1 if the datab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d with record number 1 as the firs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TDmxEditBuf.SeekEnd : boolean; 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bstract virtual method must seek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(after the last record).  Since this seek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hat does not exist, most databases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that SeekEnd return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TDmxEditBuf.ReadRec(var RecData ) : boolean; 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tract virtual method called to retrieve record Rec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return a record exactly the size determ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TDmxEditBuf.WriteRec(var RecData ) : boolean; 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tract virtual method called by EvaluateRecord(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record RecData if a change wa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must perform their record operations 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position and return TRUE if the operation succeeded or FALS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ailed.  It is the programmer's responsibility to retain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for use by the ErrorFunc()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mxEditBuf.ErrorFunc() is a virtual method that may be overridd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handling of databas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file tvDMXBUF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Functions in Units DMXGIZMA and tvGIZMA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AssignWinRect(var Bounds: TRect; MaxX, Max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s Bounds to fit into the desktop, with MaxX and Max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desired width and height.  Bounds is cut and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cascaded position behind the currently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similar to what happens when a new file is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P I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urbo Pascal 7.0 and above uses the Application^.GetTileRec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to determine the default window b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DmxStrLen(S: string)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ength of the visible portions of a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 (From unit DMXGIZMA)  Not for use with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wnNextAvail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ext available (unused) window number. 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rly called NextWindowNumber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rimDialog(Window: PWindo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inks and centers a dialog window to ease the desig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alog window should be initialized with the maximum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able.  TrimDialog() can be called after the contro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to resize the window down to the maximum siz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program DLGSHOP.PAS for sampl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pA          =  OBJECT(TAppl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plication extension that initializes TV's major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aving the original user screen.  Button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 controls in applications using TAppA will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DOWN, RIGHT and LEFT cursor keys.  It provides f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mBeep cmDMX_WrongKey, cmUserScreen, cmToggleS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ToggleVideo, cmCascade and cmTile command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hough the demo programs use derivatives of TAppA,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tvDM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pPrn        =  OBJECT(TApp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pPrn provides additional support for printing tvDMX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 printer or file).  See the exampl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serScreen    =  OBJECT(TScrol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er object that displays the original user screen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aved by the TAppA.Init() constr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