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DMX  (c) 1992,93</w:t>
        <w:tab/>
        <w:tab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nit tvDM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bject (OBJECT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iew (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croller (VIEWS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Scroller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mxEditor (TV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--TDmxEditBuf (TVDMXBUF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TDmxEditRecBuf (TVDMXBUF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TDmxStreamBuf (TVDMXBUF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+--TDmxExpBuf (TVDMXBUF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TDmxPxEditor (PxDMX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--TDmxParadox (PxDMX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DmxEdi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EditBuf is a descendant of TDmxEditor that uses a circul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red to as "slots") to edit data from a source other than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rieves each record individually when accessed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d for quick page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bject can be found in unit tvDMXBUF.  It uses several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nd must not be instantiated as is.  Objects TDmxStream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mxExpBuf are usable descendants that work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ants MUST override methods SeekRec(), ReadRec() and WriteRe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escendants may also require overiding methods RecordLim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End().  See object TDmxEditRecBuf for a derivative that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Rec() and PrevRec() functions instead of SeekR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ekRec() and RecordLimit() methods used INTEGERs with tvD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prior to 2.1.  LONGINTs are used now, but the new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is still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ng</w:t>
        <w:tab/>
        <w:t>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urrent record will be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able</w:t>
        <w:tab/>
        <w:t>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new records can be appended to this dat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Altered</w:t>
        <w:tab/>
        <w:t>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a key field was altered so that the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will be refreshed after the current rec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elds</w:t>
        <w:tab/>
        <w:t>:  set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numbers that represents which fields could caus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reposition a record if the key field was al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initialized as [] by default, and is not chan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bjects in this unit.  Descendants that use key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lte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Slots</w:t>
        <w:tab/>
        <w:t>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number of record storage slo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lot</w:t>
        <w:tab/>
        <w:t>:  PRowSlo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circular buffer that is alloc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's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Mode</w:t>
        <w:tab/>
        <w:t>: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uring initialization if this data window uses Nex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() methods to scan forward or backward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and it can only be used for TDmxEditRecBuf 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 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ts descendant and then reads the object'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DataAt (RecNum : integer)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given data record in buffer RowSlo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using the ReadRe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Delet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abstract method to delete the current recor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ets RecordAltered to TRUE, to ensure that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  Descendants should override this method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physically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Done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memory allocated for the buffer RowSlot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ErrorFunc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method to handle I/O errors.  This method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rror and return TRUE if the error should be ignored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ailed operation should be re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ethod uses Turbo Vision's SystemError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user the option of repeat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Evaluate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each FIELD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KeyAltered to TRUE if a change was made and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key field  Then calls TDmxEditor.EvaluateReco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Evaluate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each RECORD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riteRec() to write the record to the stream i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tered.  Then calls TDmxEditor.EvaluateRecor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HandleEvent (var Event : T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ResetSlots() to reset the RowSlot buffer when a cmDMX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mDMX_DrawData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InitStruct (var ATempl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DmxEditor.InitStruct() to initialize the field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and then calls MakeSlo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LoadStruct 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DmxEditor.LoadStruct() to initialize the field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 and then calls MakeSlo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MakeSlo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memory for the RowSlo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ReadRec (var RecData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virtual method called by DataAt() to retriev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read a record from the current reco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RUE if the operation succeeded or FALSE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programmer's responsibility to retain the err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y the ErrorFunc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RecordLimi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abstract method that returns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This method should always be overridden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atabase technique, but a default method i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of (DataBlockSize div Record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Rese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RecordLimit() to the current size of the table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lockSize and the Limit.X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ly for expanda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ResetSlo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ircul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SeekEn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abstract virtual method to seek to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used for expandabl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return a value of TRUE if the operation succeeded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failed.  It is the programm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error code for use by the ErrorFunc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SeekRec (RecNum : longint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virtual method to seek to the given record posi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efore reading or writing a record.  It must retur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operation succeeded or FALSE if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programmer's responsibility to retain the error co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rrorFunc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SetState (AState : word; Enabl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andable is TRUE then it checks if the size of th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hanged when the view becomes r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SetUp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EFORE each RECORD i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buffer for the current record's slot posi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ata will be recent, and then calls its ansc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Store (var S : T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ts descendant and then writes the object'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  WriteRec (var RecData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virtual method called by EvaluateRecord() to stor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ust write a record to the current record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 if the operation succeeded or FALSE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programmer's responsibility to retain the error cod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ErrorFunc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 ZeroizeField (Whole : boolean; Field : pDMXfield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DmxEditor.EvaluateRecord() and then sets KeyAltered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eld is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StreamBuf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StreamBuf is a descendant of TDmxEditBuf to edit data from a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eam type can be any derivation of T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eam must already be open and its initialization and fin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handled outside of tvDMX.  (This way, you can have oth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bjects refer to this same stre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header will be provided for if PrefixSize is set to th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eader.  This should be done by a descendant of InitDa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was created for editing data files, it should be u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TStream derivative.  This object can be found in unit tvDMX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</w:t>
        <w:tab/>
        <w:t>:  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er to a file prefix, or header, if one exists.  Many file</w:t>
      </w:r>
    </w:p>
    <w:p>
      <w:pPr>
        <w:pStyle w:val="PreformattedText"/>
        <w:bidi w:val="0"/>
        <w:jc w:val="left"/>
        <w:rPr/>
      </w:pPr>
      <w:r>
        <w:rPr/>
        <w:tab/>
        <w:t>formats (eg: dBASE) use a file prefix with information about the</w:t>
      </w:r>
    </w:p>
    <w:p>
      <w:pPr>
        <w:pStyle w:val="PreformattedText"/>
        <w:bidi w:val="0"/>
        <w:jc w:val="left"/>
        <w:rPr/>
      </w:pPr>
      <w:r>
        <w:rPr/>
        <w:tab/>
        <w:t>record structure.  This object provides only for the the space</w:t>
      </w:r>
    </w:p>
    <w:p>
      <w:pPr>
        <w:pStyle w:val="PreformattedText"/>
        <w:bidi w:val="0"/>
        <w:jc w:val="left"/>
        <w:rPr/>
      </w:pPr>
      <w:r>
        <w:rPr/>
        <w:tab/>
        <w:t>used by the prefix when seeking to a specific record.</w:t>
      </w:r>
    </w:p>
    <w:p>
      <w:pPr>
        <w:pStyle w:val="PreformattedText"/>
        <w:bidi w:val="0"/>
        <w:jc w:val="left"/>
        <w:rPr/>
      </w:pPr>
      <w:r>
        <w:rPr/>
        <w:tab/>
        <w:t>It would be the responsibility of its descendants to keep a file</w:t>
      </w:r>
    </w:p>
    <w:p>
      <w:pPr>
        <w:pStyle w:val="PreformattedText"/>
        <w:bidi w:val="0"/>
        <w:jc w:val="left"/>
        <w:rPr/>
      </w:pPr>
      <w:r>
        <w:rPr/>
        <w:tab/>
        <w:t>prefix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Size</w:t>
        <w:tab/>
        <w:t>: 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ze of a file header/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ErrorFunc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resets the stream error and then calls its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LoadStruct (var S : TStream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ditBuf.LoadStruct() and then reads the PrefixSiz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ReadRec (var RecData 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RecordSize number of bytes from the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cordSize is a field inherited from TDmxScro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RecordLimit : integer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records in the database, a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ize minus Prefix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eekRec (RecNum : longint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s to the given record position --taking PrefixSize into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eekEnd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s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StoreStruct (var S : TStream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ditBuf.StoreStruct() and then writes the PrefixSiz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WriteRec (var RecData 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rites RecordSize number of bytes to the str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cordSize is an inherited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ExpBuf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ExpBuf is a descendant of TDmxStreamBuf that expands as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.  The stream must be initialized with an existing f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's starting length can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Size parameter (of the Init constructor) is used to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Size variable.  The file size determines the databas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ject can be found in unit tvDMXBUF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program file FILESHOP.PAS for an example of TDmxExpBuf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rivative has no special fields and only o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InitData (var AData 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StreamBuf.InitData() and then it must correc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ation of DataBlockSize as the size of the Pre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able is set to TRUE;  PrefixSize is set to DataBlock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BlockSize is reset by calling TDmxEditBuf.ResetS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TDmxEditRecBuf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EditRecBuf is a descendant of TDmxEditBuf to access record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s that are adapted from database tools.  The SeekRe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as overridden to change find records using the FirstRec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Rec(), NextRec() and PrevRec() abstrac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ethods must be overridden to create usable desc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:  AppendRec(), FirstRec(), LastRec(), NextRec(), PrevRec(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Rec().  Start and end of database errors that may occu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indexed databases must be handled by a descendant ErrorFun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ject can be found in unit tvDMX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AppendRec (var RecData 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stract method should append the current record with Rec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RUE if 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FirstRec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-abstract method to seek to the first reco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repeats PrevRec() until it receives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error is ignored, and the function always returns TRU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overridden with a more efficient method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eek directly to the first record, and return TR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InitData (var AData )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DmxEditBuf.InitData() and then sets StepMode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LastRec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 virtual method to seek to the last reco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should be overridden to seek to the la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and it should return TRUE if 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NextRec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 virtual method to seek to the next reco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should be overridden to seek to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and it should return TRUE if 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PrevRec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tract virtual method to seek to the previous recor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should be overridden to seek to the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and it should return TRUE if 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eekEnd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satisfies the requirement for seeking to new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turning TRUE, and doing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SeekRec (RecNum : longint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uses FirstRec(), NextRec(), and PrevRec() to seek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It returns TRUE if there wa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UpdateRec (var RecData 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bstract method should update the current record with Rec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RUE if there is no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  WriteRec (var RecData ) : boolean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method to write 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calls AppendRec() or UpdateRec(), depending up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field Ap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  ZeroizeRecord;</w:t>
      </w:r>
    </w:p>
    <w:p>
      <w:pPr>
        <w:pStyle w:val="PreformattedText"/>
        <w:bidi w:val="0"/>
        <w:jc w:val="left"/>
        <w:rPr/>
      </w:pPr>
      <w:r>
        <w:rPr/>
        <w:tab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ppending is set TRUE then it calls its anscestor to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cord.  If not Appending then it prompts the user to conf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leting the record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