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DMX  (c) 1992,93</w:t>
        <w:tab/>
        <w:tab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                     P.O. Box  54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lando, FL 32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reeware package and may be copied for free --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is not altered and is transferred with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y be contacted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 54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lando, FL 32854-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 72361,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rb@randybeck.c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sit my web page at http://www.byronref.com/rmb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t STD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roller (TVIEW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Scroller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Editor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EditDlg (STD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putFields (STDDMX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dow (TVIEW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tdWindow (TVGIZMA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Viewer (STD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Window (STD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ExpBufWin (TVDMXBUF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Get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Inser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RegisterStdD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DmxEditDlg (TDmx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InputFields (TDmxEditD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DmxViewer (TLtd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DmxWindow (TDmx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 InsertField (Dialog : PDialog;  Col,Row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mt : boolean;  ALabel,ATemplate : string)  : P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 label and a DMX object into a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it easier for the programm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vDMX TInputFields object into a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alog</w:t>
        <w:tab/>
        <w:t>--dialog into which this new view is in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l, Row</w:t>
        <w:tab/>
        <w:t>--starting column and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mt</w:t>
        <w:tab/>
        <w:tab/>
        <w:t>--label/field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abel</w:t>
        <w:tab/>
        <w:t>--label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emplate</w:t>
        <w:tab/>
        <w:t>--tvDMX template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View</w:t>
        <w:tab/>
        <w:t>--pointer to the tvDMX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sually thrown away.  Compile with X+ compiler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dea can be translated to create simila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putLine objects, and others.  (See InsertText()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DmxEdit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DmxEditDlg is a TDmxEditor descendant designed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ialog box.  This object can be found in unit StdD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rivative has no speci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  GetPalette  : PPalette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: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pointer to palette string suitable for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HandleEvent (var Event : TEvent)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: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TDmxEditor.HandleEvent() for all events except for kb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ShiftTab or kbEsc keyboard events --which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mxScroller.HandleEvent()-- to select other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TInputField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InputFields is a data editor designed to be us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ner as object TInput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rivative has no speci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Init (InfoStr : string;  var 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DmxEditor.Init() with a ^A code preceding InfoStr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zeroes TRUE for all fields.  No label or indicator fiel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The data is allocated by InitData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wMode is set to gfGrowH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  DataSize  : word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ower part of the longint DataBlock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proc GetData() and Set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DoneData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eudo-abstract method that can be overridden to process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object's fin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GetData (var Rec )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DataSize() bytes from the view to 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HandleEvent (var Event : TEvent)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the following keyboard events:  kbUp, kbDown, kbPgU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PgDn before calling TDmxEditDlg.HandleEv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InitData (var AData )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enough data for the number of records that would fi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efined by Ini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LoadData (var S : TStream)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thod called by the Load()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DataBlockSize field; allocates that amount for th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Data; and reads the data into WorkingData^ from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SetData (var Rec )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DataSize() bytes from Rec to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SetState (AState : word; Enable : boolean)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V Guide's TView.SetState()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SetUpField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BEFORE each FIELD is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DmxEditor.SetUpField() and then adjusts a private fiel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 differently for dialo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 StoreData (var S : TStream);  VIRTUA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: Some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thod called by the Store() metho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DataBlockSize field and then writes the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Data^ to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